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54. Motoren</w:t>
      </w:r>
    </w:p>
    <w:p>
      <w:pPr>
        <w:pStyle w:val="Heading2"/>
        <w:rPr/>
      </w:pPr>
      <w:r>
        <w:rPr/>
        <w:t>54.1 Allgemein (Lindner p.19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lgende Motorarten haben sich durchgesetzt</w:t>
      </w:r>
    </w:p>
    <w:tbl>
      <w:tblPr>
        <w:tblW w:w="7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60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annungsversorgu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torart</w:t>
            </w:r>
          </w:p>
        </w:tc>
        <w:tc>
          <w:tcPr>
            <w:tcW w:w="26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geregelten Antieb geeignet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eichstrom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lektormotor</w:t>
              <w:tab/>
            </w:r>
          </w:p>
        </w:tc>
        <w:tc>
          <w:tcPr>
            <w:tcW w:w="26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strom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ynchronmo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chronmotor</w:t>
            </w:r>
          </w:p>
        </w:tc>
        <w:tc>
          <w:tcPr>
            <w:tcW w:w="2604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zumrichter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phasen Wechselstrom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lektormo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ine Leisung (Universalmoto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sse Leistung (Antrieb)</w:t>
            </w:r>
          </w:p>
        </w:tc>
        <w:tc>
          <w:tcPr>
            <w:tcW w:w="26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IN</w:t>
            </w:r>
          </w:p>
        </w:tc>
      </w:tr>
    </w:tbl>
    <w:p>
      <w:pPr>
        <w:pStyle w:val="Heading2"/>
        <w:rPr/>
      </w:pPr>
      <w:r>
        <w:rPr/>
        <w:t>54.2 Lastmoment</w:t>
      </w:r>
    </w:p>
    <w:tbl>
      <w:tblPr>
        <w:tblW w:w="7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767"/>
        <w:gridCol w:w="1"/>
        <w:gridCol w:w="1766"/>
        <w:gridCol w:w="1767"/>
        <w:gridCol w:w="2"/>
      </w:tblGrid>
      <w:tr>
        <w:trPr/>
        <w:tc>
          <w:tcPr>
            <w:tcW w:w="3535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arrungsmoment (Losbrechmo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leunigungsmoment</w:t>
            </w:r>
          </w:p>
        </w:tc>
        <w:tc>
          <w:tcPr>
            <w:tcW w:w="353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Arten von Lastmomen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= konst</w:t>
              <w:tab/>
              <w:t>P ~ 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M ~ n</w:t>
              <w:tab/>
              <w:tab/>
              <w:t>P ~ 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53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M ~ 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ab/>
              <w:t>P ~ n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~ 1/n</w:t>
              <w:tab/>
              <w:t>P = konst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6.45pt" filled="f" o:ole="">
                  <v:imagedata r:id="rId3" o:title=""/>
                </v:shape>
                <o:OLEObject Type="Embed" ProgID="" ShapeID="ole_rId2" DrawAspect="Content" ObjectID="_1282017684" r:id="rId2"/>
              </w:objec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1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pt;height:56.45pt" filled="f" o:ole="">
                  <v:imagedata r:id="rId5" o:title=""/>
                </v:shape>
                <o:OLEObject Type="Embed" ProgID="" ShapeID="ole_rId4" DrawAspect="Content" ObjectID="_1204472747" r:id="rId4"/>
              </w:objec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5pt;height:56.45pt" filled="f" o:ole="">
                  <v:imagedata r:id="rId7" o:title=""/>
                </v:shape>
                <o:OLEObject Type="Embed" ProgID="" ShapeID="ole_rId6" DrawAspect="Content" ObjectID="_1961982524" r:id="rId6"/>
              </w:objec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1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5pt;height:56.45pt" filled="f" o:ole="">
                  <v:imagedata r:id="rId9" o:title=""/>
                </v:shape>
                <o:OLEObject Type="Embed" ProgID="" ShapeID="ole_rId8" DrawAspect="Content" ObjectID="_752887980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4.3 Synchronmaschiene (Lindner p217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ener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gerleistung beträgt weniger als 2% und muss von aussen zugeführt werden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Vorwiegend verwendet in der Energieerzeugung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chronisation mit Netz bei gleicher Frequenz,Phase und Spannung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3" w:dyaOrig="1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.15pt;height:83.1pt" filled="f" o:ole="">
                  <v:imagedata r:id="rId11" o:title=""/>
                </v:shape>
                <o:OLEObject Type="Embed" ProgID="" ShapeID="ole_rId10" DrawAspect="Content" ObjectID="_1615898764" r:id="rId10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/>
              <w:t>Mo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zahl enspricht dem Drehfe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ucht eine Anfahrhilf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endet Drehstrom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rehzahl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Frequenz</w:t>
              <w:tab/>
              <w:t>der Spannung</w:t>
              <w:tab/>
              <w:t>[Hz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>Polpaarzahl</w:t>
              <w:tab/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 xml:space="preserve">Synchrondrehzahl </w:t>
              <w:tab/>
              <w:tab/>
              <w:t>[min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4.4 Asynchronmaschine (Linder p223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r Asynchronmotor kann nicht oder nur wenn die Statorwicklung mit Strom durchflossen ist als Generator betrieben werden, da das Erregerfeld via Induktion aus der Ständerwicklung genommen wird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genschafte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Kleines Anlaufmoment bei grosser Stromaufnah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rzschlussläufermo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zgeschlossene Drehstromwicklung in Sternschaltu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itzt einen grossen an Anlaufstro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43" w:dyaOrig="8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15pt;height:40.65pt" filled="f" o:ole="">
                  <v:imagedata r:id="rId13" o:title=""/>
                </v:shape>
                <o:OLEObject Type="Embed" ProgID="" ShapeID="ole_rId12" DrawAspect="Content" ObjectID="_208868392" r:id="rId1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leifringläufermo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er Läufer(Rotor) enthält eine Drehstromwicklung mit gleicher polzahl wie der Ständer und ist in Sterngeschaltet. Die Wicklungsenden werden über Schleifringe nach aussengeführt und zu einem Anlasser geführt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28" w:dyaOrig="14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1.4pt;height:72.8pt" filled="f" o:ole="">
                  <v:imagedata r:id="rId15" o:title=""/>
                </v:shape>
                <o:OLEObject Type="Embed" ProgID="" ShapeID="ole_rId14" DrawAspect="Content" ObjectID="_2068320032" r:id="rId14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ehzahl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Die ist Drehzahl ist kleiner als n</w:t>
            </w:r>
            <w:r>
              <w:rPr>
                <w:i/>
                <w:i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istung: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lupf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Frequenz</w:t>
              <w:tab/>
              <w:t>der Spannung</w:t>
              <w:tab/>
              <w:t>[Hz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>:</w:t>
              <w:tab/>
              <w:t>Frequenz der Rotor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>Polpaarzahl</w:t>
              <w:tab/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 xml:space="preserve">Synchrondrehzahl </w:t>
              <w:tab/>
              <w:tab/>
              <w:t>[min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>Diese wird normalerweise nie erreich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:</w:t>
              <w:tab/>
              <w:t>Ist Drehzahl</w:t>
              <w:tab/>
              <w:tab/>
              <w:t>[min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</w:t>
              <w:tab/>
              <w:t>Schlupf</w:t>
              <w:tab/>
              <w:tab/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Drehmoment</w:t>
              <w:tab/>
              <w:tab/>
              <w:t>[Nm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>:</w:t>
              <w:tab/>
              <w:t xml:space="preserve">Winkelgeschwindigkeit </w:t>
              <w:tab/>
              <w:t>[rad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&lt;0</w:t>
              <w:tab/>
              <w:t>Generator betri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&gt;0</w:t>
              <w:tab/>
              <w:t>Motorbetrieb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rehzahlkennli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801" w:dyaOrig="168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0.05pt;height:84.1pt" filled="f" o:ole="">
                  <v:imagedata r:id="rId17" o:title=""/>
                </v:shape>
                <o:OLEObject Type="Embed" ProgID="" ShapeID="ole_rId16" DrawAspect="Content" ObjectID="_1180303591" r:id="rId16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lupfkennli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466" w:dyaOrig="17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3.3pt;height:85.1pt" filled="f" o:ole="">
                  <v:imagedata r:id="rId19" o:title=""/>
                </v:shape>
                <o:OLEObject Type="Embed" ProgID="" ShapeID="ole_rId18" DrawAspect="Content" ObjectID="_822458489" r:id="rId1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ktionsregeler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 Rotorspannung wird über Schleifringe nach Aussen geführt. Der Rotor wird blockiert und steht in einem Winkel zum Stator. Die dabei vom Fluss durchflossenen Fläche A ist die Stellgrösse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Netzfrequenz</w:t>
              <w:tab/>
              <w:tab/>
              <w:t>[Hz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:</w:t>
              <w:tab/>
              <w:t>Flussdichte</w:t>
              <w:tab/>
              <w:tab/>
              <w:t>[T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:</w:t>
              <w:tab/>
              <w:t>Rotorwindungen</w:t>
              <w:tab/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:</w:t>
              <w:tab/>
              <w:t>Fläche vom Fluss durchflossen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20</w:t>
            </w:r>
            <w:r>
              <w:rPr>
                <w:sz w:val="16"/>
                <w:szCs w:val="16"/>
              </w:rPr>
              <w:t>:</w:t>
              <w:tab/>
              <w:t>Spannung vom Rotor abgegeben 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</w:t>
              <w:tab/>
              <w:t>Schlupf</w:t>
              <w:tab/>
              <w:tab/>
              <w:tab/>
              <w:t>[ ]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56" w:dyaOrig="20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7.8pt;height:101.7pt" filled="f" o:ole="">
                  <v:imagedata r:id="rId21" o:title=""/>
                </v:shape>
                <o:OLEObject Type="Embed" ProgID="" ShapeID="ole_rId20" DrawAspect="Content" ObjectID="_946761122" r:id="rId20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ehzahlregelu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paarumschaltung  (Dahlanderschaltu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ble Spannung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zumricht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upfsteuerung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54.5 Gleichstrommaschine / Kollektormaschinen / Einphasenmo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se Art von Motoren kann so wohl für Gleich-spannung wie auch für Einphasen-Wechselspannung verwendet werden, sofern kein Permament Magnet verwendet werd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46" w:dyaOrig="1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2.3pt;height:74pt" filled="f" o:ole="">
                  <v:imagedata r:id="rId23" o:title=""/>
                </v:shape>
                <o:OLEObject Type="Embed" ProgID="" ShapeID="ole_rId22" DrawAspect="Content" ObjectID="_929479279" r:id="rId2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e maximale Drehzahl ist durch die mechanische Festigkeit, insbesondere durch den Kollektor,  bestimmt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..5kW</w:t>
              <w:tab/>
              <w:tab/>
              <w:t>&lt;20'000 min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.100kW</w:t>
              <w:tab/>
              <w:t>&lt;  5'000 min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.. kW</w:t>
              <w:tab/>
              <w:tab/>
              <w:t>&lt;  2'000 min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</w:tr>
    </w:tbl>
    <w:p>
      <w:pPr>
        <w:pStyle w:val="Heading3"/>
        <w:rPr/>
      </w:pPr>
      <w:r>
        <w:rPr/>
        <w:t>54.5.1 Schaltungsarten</w:t>
      </w:r>
    </w:p>
    <w:tbl>
      <w:tblPr>
        <w:tblW w:w="7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767"/>
        <w:gridCol w:w="1767"/>
        <w:gridCol w:w="1767"/>
      </w:tblGrid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Nebenschluss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gelungsaufgaben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05" w:dyaOrig="101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.25pt;height:50.65pt" filled="f" o:ole="">
                  <v:imagedata r:id="rId25" o:title=""/>
                </v:shape>
                <o:OLEObject Type="Embed" ProgID="" ShapeID="ole_rId24" DrawAspect="Content" ObjectID="_1903701912" r:id="rId24"/>
              </w:object>
            </w:r>
          </w:p>
        </w:tc>
        <w:tc>
          <w:tcPr>
            <w:tcW w:w="17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51.3pt" filled="f" o:ole="">
                  <v:imagedata r:id="rId27" o:title=""/>
                </v:shape>
                <o:OLEObject Type="Embed" ProgID="" ShapeID="ole_rId26" DrawAspect="Content" ObjectID="_1670454373" r:id="rId26"/>
              </w:objec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.5pt;height:51.3pt" filled="f" o:ole="">
                  <v:imagedata r:id="rId29" o:title=""/>
                </v:shape>
                <o:OLEObject Type="Embed" ProgID="" ShapeID="ole_rId28" DrawAspect="Content" ObjectID="_992108391" r:id="rId28"/>
              </w:objec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Hauptschlu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aktionsaufgab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itzt ein grosses Anzugsmome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 Laststrom und Erregerstrom sind gleich 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05" w:dyaOrig="102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.25pt;height:51.1pt" filled="f" o:ole="">
                  <v:imagedata r:id="rId31" o:title=""/>
                </v:shape>
                <o:OLEObject Type="Embed" ProgID="" ShapeID="ole_rId30" DrawAspect="Content" ObjectID="_1530419409" r:id="rId30"/>
              </w:object>
            </w:r>
          </w:p>
        </w:tc>
        <w:tc>
          <w:tcPr>
            <w:tcW w:w="17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.5pt;height:51.3pt" filled="f" o:ole="">
                  <v:imagedata r:id="rId33" o:title=""/>
                </v:shape>
                <o:OLEObject Type="Embed" ProgID="" ShapeID="ole_rId32" DrawAspect="Content" ObjectID="_68211987" r:id="rId32"/>
              </w:objec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.5pt;height:51.3pt" filled="f" o:ole="">
                  <v:imagedata r:id="rId35" o:title=""/>
                </v:shape>
                <o:OLEObject Type="Embed" ProgID="" ShapeID="ole_rId34" DrawAspect="Content" ObjectID="_1998034708" r:id="rId34"/>
              </w:objec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Doppelschlus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Nur bei gesteuertem Antrieb. Beeinflussunge der Lastromabhängigen Drehzahländerung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1652" w:dyaOrig="88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6pt;height:44.2pt" filled="f" o:ole="">
                  <v:imagedata r:id="rId37" o:title=""/>
                </v:shape>
                <o:OLEObject Type="Embed" ProgID="" ShapeID="ole_rId36" DrawAspect="Content" ObjectID="_1185334097" r:id="rId36"/>
              </w:object>
            </w:r>
            <w:r>
              <w:rPr>
                <w:sz w:val="16"/>
                <w:szCs w:val="16"/>
              </w:rPr>
              <w:t>Mitkompoundschaltung</w:t>
            </w:r>
          </w:p>
        </w:tc>
        <w:tc>
          <w:tcPr>
            <w:tcW w:w="17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.5pt;height:51.3pt" filled="f" o:ole="">
                  <v:imagedata r:id="rId39" o:title=""/>
                </v:shape>
                <o:OLEObject Type="Embed" ProgID="" ShapeID="ole_rId38" DrawAspect="Content" ObjectID="_956029082" r:id="rId38"/>
              </w:objec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urch die Kompoundschaltung verliert die Momentenkenlinie ihre proportionalität zum Laststrom.</w:t>
            </w:r>
          </w:p>
        </w:tc>
      </w:tr>
    </w:tbl>
    <w:p>
      <w:pPr>
        <w:pStyle w:val="Heading3"/>
        <w:rPr/>
      </w:pPr>
      <w:r>
        <w:rPr/>
        <w:t>54.5.2 Drehzahl / Drehmoment</w:t>
      </w:r>
    </w:p>
    <w:tbl>
      <w:tblPr>
        <w:tblW w:w="7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345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nschlussmotor: Fremd err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@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5.5pt;height:51.3pt" filled="f" o:ole="">
                  <v:imagedata r:id="rId41" o:title=""/>
                </v:shape>
                <o:OLEObject Type="Embed" ProgID="" ShapeID="ole_rId40" DrawAspect="Content" ObjectID="_345225470" r:id="rId40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.5pt;height:51.3pt" filled="f" o:ole="">
                  <v:imagedata r:id="rId43" o:title=""/>
                </v:shape>
                <o:OLEObject Type="Embed" ProgID="" ShapeID="ole_rId42" DrawAspect="Content" ObjectID="_794763160" r:id="rId42"/>
              </w:object>
            </w:r>
          </w:p>
        </w:tc>
        <w:tc>
          <w:tcPr>
            <w:tcW w:w="3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>:</w:t>
              <w:tab/>
              <w:t xml:space="preserve">Induzierte Spannung </w:t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 xml:space="preserve">Aufgenommer Strom </w:t>
              <w:tab/>
              <w:t>[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:</w:t>
              <w:tab/>
              <w:t>Maschienen konstante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g</w:t>
            </w:r>
            <w:r>
              <w:rPr>
                <w:sz w:val="16"/>
                <w:szCs w:val="16"/>
              </w:rPr>
              <w:t>:</w:t>
              <w:tab/>
              <w:t>Maschienen konstante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Drehmoment</w:t>
              <w:tab/>
              <w:tab/>
              <w:t>[Nm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:</w:t>
              <w:tab/>
              <w:t>Fluss</w:t>
              <w:tab/>
              <w:tab/>
              <w:t xml:space="preserve">            [Vs][Wb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:</w:t>
              <w:tab/>
              <w:t>Anzahl parallele Rotorwicklungs-</w:t>
              <w:tab/>
              <w:t>zweigpaare.</w:t>
              <w:tab/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>Polpaarzahl</w:t>
              <w:tab/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:</w:t>
              <w:tab/>
              <w:t>Anzahl Leiter im Rotor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ollte der Fluss aus irrgend einem Grund verschwinden wird sich die Maschinen eine zerstörerische Geschwindigkeit erreiche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ptschlussmot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</m:oMath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10" w:dyaOrig="102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5.5pt;height:51.3pt" filled="f" o:ole="">
                  <v:imagedata r:id="rId45" o:title=""/>
                </v:shape>
                <o:OLEObject Type="Embed" ProgID="" ShapeID="ole_rId44" DrawAspect="Content" ObjectID="_1678006820" r:id="rId44"/>
              </w:object>
            </w:r>
          </w:p>
        </w:tc>
        <w:tc>
          <w:tcPr>
            <w:tcW w:w="3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eser Motor darf nur unter Lastbetrieben werden da es sonst zu einer zerstörerischen Drehzahl kommen kann.</w:t>
            </w:r>
          </w:p>
        </w:tc>
      </w:tr>
    </w:tbl>
    <w:p>
      <w:pPr>
        <w:pStyle w:val="Heading3"/>
        <w:rPr/>
      </w:pPr>
      <w:r>
        <w:rPr/>
        <w:t>54.5.3 Aufbau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46" w:dyaOrig="2147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2.3pt;height:107.35pt" filled="f" o:ole="">
                  <v:imagedata r:id="rId47" o:title=""/>
                </v:shape>
                <o:OLEObject Type="Embed" ProgID="" ShapeID="ole_rId46" DrawAspect="Content" ObjectID="_1005311034" r:id="rId46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or, Jochr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ptpo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dwicklu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or (Anker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orwickl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depo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depolewicklu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nsationswicklung (Kompoun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endep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wirken eine Verbesserung der Kommutieru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Bürsten schalten dann nahezu stromlo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egung erfolgt durch den Last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mehr als 200W standard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mpoundwickl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d vom Laststrom durchfloss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wird eine Lastromabhängige Komponente der Erregung hinzugefüg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Ankerrückwirku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ür mehr als 100kW standardmässig vorhanden.</w:t>
            </w:r>
          </w:p>
        </w:tc>
      </w:tr>
    </w:tbl>
    <w:p>
      <w:pPr>
        <w:pStyle w:val="Heading3"/>
        <w:rPr/>
      </w:pPr>
      <w:r>
        <w:br w:type="column"/>
      </w:r>
      <w:r>
        <w:rPr/>
        <w:t>54.5.4 Ankerrückwirkung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1"/>
      </w:tblGrid>
      <w:tr>
        <w:trPr/>
        <w:tc>
          <w:tcPr>
            <w:tcW w:w="70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formation des Erregerfeldes auf Grund der Last.  Bei reduziertem Erregerfluss tritt die Ankerrückwirkung stärker auf.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Auswirkungen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Verschiebung der neutralen Zone. Stromwendung findet nicht mehr bei 0 statt. Verschlechterung der Komutieru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Erhöhung der Lamellenspannung. Darf nicht grossernals 20-25V werden. Rundfeuergefah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ättigungserscheinungen an den Polkanten und Ankerzähn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pBdr>
                <w:left w:val="single" w:sz="6" w:space="1" w:color="000000"/>
              </w:pBdr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Reduktion &amp; beseitigung: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left w:val="single" w:sz="6" w:space="1" w:color="000000"/>
              </w:pBd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Verschieben der Bürsten in die Neutralenzone(einstellung auf mittlere Leistung)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left w:val="single" w:sz="6" w:space="1" w:color="000000"/>
              </w:pBd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Konstruktive massnahme. Geeignet polschuhform verwenden.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left w:val="single" w:sz="6" w:space="1" w:color="000000"/>
              </w:pBd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sz w:val="16"/>
                <w:szCs w:val="16"/>
              </w:rPr>
              <w:t>Einsetzen von Wendepolen. Hierbei wird die neutrale Zone für die komutierung sichergestellt. (Die AR bleibt bestehen)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left w:val="single" w:sz="6" w:space="1" w:color="000000"/>
              </w:pBd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endung von Kompesationswicklungen. Nur P&gt;100kW. Mit ihr wird die Ursache der Ankerrückwirkung eliminiert</w:t>
            </w:r>
          </w:p>
        </w:tc>
      </w:tr>
    </w:tbl>
    <w:p>
      <w:pPr>
        <w:pStyle w:val="Heading3"/>
        <w:rPr/>
      </w:pPr>
      <w:r>
        <w:rPr/>
        <w:t>54.5.5 Kommutator / Stromwend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ährend der der neutralen Zone ändert im Stromleiter die von +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 xml:space="preserve"> auf -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. Dieser Wechsel erfolgt während der kommutierungsphase T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:</w:t>
              <w:tab/>
              <w:t>Bürstenbreit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:</w:t>
              <w:tab/>
              <w:t>Umfangsgeschwindigkeit Kollek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ährend der Kommutierungsphase sind mindestens zwei Lamellen kurzgeschlossen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mmutierungsverlauf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5" w:dyaOrig="226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9.75pt;height:113.2pt" filled="f" o:ole="">
                  <v:imagedata r:id="rId49" o:title=""/>
                </v:shape>
                <o:OLEObject Type="Embed" ProgID="" ShapeID="ole_rId48" DrawAspect="Content" ObjectID="_421850706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4.5.6 Generatorbetrieb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das Umschalten des Kommutators erhält man am ausgang immer eine Pulsierende Gleich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68" w:dyaOrig="80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3.4pt;height:40.3pt" filled="f" o:ole="">
                  <v:imagedata r:id="rId51" o:title=""/>
                </v:shape>
                <o:OLEObject Type="Embed" ProgID="" ShapeID="ole_rId50" DrawAspect="Content" ObjectID="_1455215454" r:id="rId50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besseren Spulenanordung erhält man eine weichere  Ausgangsspannung</w:t>
            </w:r>
          </w:p>
        </w:tc>
        <w:tc>
          <w:tcPr>
            <w:tcW w:w="3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68" w:dyaOrig="80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3.4pt;height:40.3pt" filled="f" o:ole="">
                  <v:imagedata r:id="rId53" o:title=""/>
                </v:shape>
                <o:OLEObject Type="Embed" ProgID="" ShapeID="ole_rId52" DrawAspect="Content" ObjectID="_600800320" r:id="rId52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Induzierte Spannung beträg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>:</w:t>
              <w:tab/>
              <w:t xml:space="preserve">Induzierte Spannung </w:t>
              <w:tab/>
              <w:t>[V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g</w:t>
            </w:r>
            <w:r>
              <w:rPr>
                <w:sz w:val="16"/>
                <w:szCs w:val="16"/>
              </w:rPr>
              <w:t>:</w:t>
              <w:tab/>
              <w:t>Maschienen konstante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:</w:t>
              <w:tab/>
              <w:t>Drehzahl</w:t>
              <w:tab/>
              <w:tab/>
              <w:tab/>
              <w:t>[min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:</w:t>
              <w:tab/>
              <w:t>Fluss</w:t>
              <w:tab/>
              <w:tab/>
              <w:t xml:space="preserve">            [Vs][Wb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:</w:t>
              <w:tab/>
              <w:t>Anzahl parallele Rotorwicklungs-</w:t>
              <w:tab/>
              <w:t>zweigpaare.</w:t>
              <w:tab/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>Polpaarzahl</w:t>
              <w:tab/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:</w:t>
              <w:tab/>
              <w:t>Anzahl Leiter im Rotor</w:t>
              <w:tab/>
              <w:t>[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4.6 Brushless DC-Motor / Schrittmotor (Lindner p.24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4.7 Linearmotor (Lindner p.239)</w:t>
      </w:r>
    </w:p>
    <w:p>
      <w:pPr>
        <w:pStyle w:val="Normal"/>
        <w:rPr/>
      </w:pPr>
      <w:r>
        <w:rPr/>
        <w:t>Kurzstatormotor</w:t>
      </w:r>
    </w:p>
    <w:p>
      <w:pPr>
        <w:pStyle w:val="Normal"/>
        <w:rPr/>
      </w:pPr>
      <w:r>
        <w:rPr/>
        <w:t>Langstatormotor</w:t>
      </w:r>
    </w:p>
    <w:sectPr>
      <w:headerReference w:type="default" r:id="rId54"/>
      <w:footerReference w:type="default" r:id="rId55"/>
      <w:type w:val="nextPage"/>
      <w:pgSz w:orient="landscape" w:w="16838" w:h="11906"/>
      <w:pgMar w:left="1134" w:right="1134" w:gutter="0" w:header="680" w:top="1134" w:footer="72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enter" w:pos="5529" w:leader="none"/>
        <w:tab w:val="right" w:pos="9072" w:leader="none"/>
      </w:tabs>
      <w:rPr/>
    </w:pPr>
    <w:r>
      <w:rPr>
        <w:b/>
        <w:bCs/>
      </w:rPr>
      <w:t>Datum:</w:t>
    </w:r>
    <w:r>
      <w:rPr/>
      <w:fldChar w:fldCharType="begin"/>
    </w:r>
    <w:r>
      <w:rPr/>
      <w:instrText xml:space="preserve"> PRINTDATE \@"d.MM.yyyy\ HH:mm:ss\ AM/PM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b/>
        <w:bCs/>
      </w:rPr>
      <w:t>Seite: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right" w:pos="6804" w:leader="none"/>
        <w:tab w:val="right" w:pos="9072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215265</wp:posOffset>
              </wp:positionV>
              <wp:extent cx="0" cy="625792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57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16.95pt" to="360.35pt,509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Formelsammlung Physik/Elektrotechnik</w:t>
      <w:tab/>
      <w:t>54. Moto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08:48:00Z</dcterms:created>
  <dc:creator>Drifte Marcel</dc:creator>
  <dc:description/>
  <dc:language>en-US</dc:language>
  <cp:lastModifiedBy>Unbekannt</cp:lastModifiedBy>
  <dcterms:modified xsi:type="dcterms:W3CDTF">1998-10-14T16:05:00Z</dcterms:modified>
  <cp:revision>44</cp:revision>
  <dc:subject/>
  <dc:title> 7</dc:title>
</cp:coreProperties>
</file>