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2. Wirk-Schein-Blindleistung</w:t>
      </w:r>
    </w:p>
    <w:p>
      <w:pPr>
        <w:pStyle w:val="Heading2"/>
        <w:rPr/>
      </w:pPr>
      <w:r>
        <w:rPr/>
        <w:t>52.1 Effektivwert / quadratischer Mittelwert /true r.m.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769"/>
        <w:gridCol w:w="2"/>
        <w:gridCol w:w="1497"/>
        <w:gridCol w:w="1151"/>
        <w:gridCol w:w="883"/>
        <w:gridCol w:w="4"/>
      </w:tblGrid>
      <w:tr>
        <w:trPr/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Spann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</m:oMath>
          </w:p>
          <w:p>
            <w:pPr>
              <w:pStyle w:val="Heading3"/>
              <w:rPr/>
            </w:pPr>
            <w:r>
              <w:rPr/>
              <w:t>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3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15pt;height:57.05pt" filled="f" o:ole="">
                  <v:imagedata r:id="rId3" o:title=""/>
                </v:shape>
                <o:OLEObject Type="Embed" ProgID="" ShapeID="ole_rId2" DrawAspect="Content" ObjectID="_865117250" r:id="rId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Effektivewert orientiert sich an der Leist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ab/>
              <w:tab/>
              <w:t>[A]</w:t>
            </w:r>
          </w:p>
        </w:tc>
      </w:tr>
      <w:tr>
        <w:trPr/>
        <w:tc>
          <w:tcPr>
            <w:tcW w:w="35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Messinstrumente die den eff.Wert messen</w:t>
            </w:r>
          </w:p>
        </w:tc>
        <w:tc>
          <w:tcPr>
            <w:tcW w:w="3535" w:type="dxa"/>
            <w:gridSpan w:val="3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 xml:space="preserve">Weitere Messgeräte Kories p.210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Dreheis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grös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, U</w:t>
            </w:r>
          </w:p>
        </w:tc>
        <w:tc>
          <w:tcPr>
            <w:tcW w:w="7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462" w:dyaOrig="48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1pt;height:24.15pt" filled="f" o:ole="">
                  <v:imagedata r:id="rId5" o:title=""/>
                </v:shape>
                <o:OLEObject Type="Embed" ProgID="" ShapeID="ole_rId4" DrawAspect="Content" ObjectID="_1831188332" r:id="rId4"/>
              </w:objec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Elektrostatis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gröss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462" w:dyaOrig="48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1pt;height:24.15pt" filled="f" o:ole="">
                  <v:imagedata r:id="rId7" o:title=""/>
                </v:shape>
                <o:OLEObject Type="Embed" ProgID="" ShapeID="ole_rId6" DrawAspect="Content" ObjectID="_1838263136" r:id="rId6"/>
              </w:object>
            </w:r>
          </w:p>
        </w:tc>
      </w:tr>
    </w:tbl>
    <w:p>
      <w:pPr>
        <w:pStyle w:val="Heading2"/>
        <w:rPr/>
      </w:pPr>
      <w:r>
        <w:rPr/>
        <w:t>52.2 Gleichrichtwe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178"/>
        <w:gridCol w:w="1178"/>
        <w:gridCol w:w="1178"/>
        <w:gridCol w:w="1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  <w:p>
            <w:pPr>
              <w:pStyle w:val="Heading3"/>
              <w:rPr/>
            </w:pPr>
            <w:r>
              <w:rPr/>
              <w:t>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3" w:dyaOrig="14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15pt;height:73.65pt" filled="f" o:ole="">
                  <v:imagedata r:id="rId9" o:title=""/>
                </v:shape>
                <o:OLEObject Type="Embed" ProgID="" ShapeID="ole_rId8" DrawAspect="Content" ObjectID="_683848326" r:id="rId8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ab/>
              <w:tab/>
              <w:t>[A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Messinstrumente die den gl.ri.Wert messen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Weitere Messgeräte Kories p.2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ehspul mit gleichrich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1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gröss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, I</w:t>
            </w:r>
          </w:p>
        </w:tc>
        <w:tc>
          <w:tcPr>
            <w:tcW w:w="11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402" w:dyaOrig="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1pt;height:30.5pt" filled="f" o:ole="">
                  <v:imagedata r:id="rId11" o:title=""/>
                </v:shape>
                <o:OLEObject Type="Embed" ProgID="" ShapeID="ole_rId10" DrawAspect="Content" ObjectID="_2049734239" r:id="rId10"/>
              </w:object>
            </w:r>
          </w:p>
        </w:tc>
      </w:tr>
    </w:tbl>
    <w:p>
      <w:pPr>
        <w:pStyle w:val="Heading2"/>
        <w:rPr/>
      </w:pPr>
      <w:r>
        <w:rPr/>
        <w:t>52.3 Gleichwert / arithmeischer Mittelwe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178"/>
        <w:gridCol w:w="1178"/>
        <w:gridCol w:w="1"/>
        <w:gridCol w:w="1177"/>
        <w:gridCol w:w="1178"/>
        <w:gridCol w:w="1178"/>
        <w:gridCol w:w="2"/>
      </w:tblGrid>
      <w:tr>
        <w:trPr/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  <w:p>
            <w:pPr>
              <w:pStyle w:val="Heading3"/>
              <w:rPr/>
            </w:pPr>
            <w:r>
              <w:rPr/>
              <w:t>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</w:tc>
        <w:tc>
          <w:tcPr>
            <w:tcW w:w="35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3" w:dyaOrig="14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15pt;height:73.65pt" filled="f" o:ole="">
                  <v:imagedata r:id="rId13" o:title=""/>
                </v:shape>
                <o:OLEObject Type="Embed" ProgID="" ShapeID="ole_rId12" DrawAspect="Content" ObjectID="_1694688257" r:id="rId12"/>
              </w:object>
            </w:r>
          </w:p>
        </w:tc>
      </w:tr>
      <w:tr>
        <w:trPr/>
        <w:tc>
          <w:tcPr>
            <w:tcW w:w="353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essinstrumente die den Gleichwert messen</w:t>
            </w:r>
          </w:p>
        </w:tc>
        <w:tc>
          <w:tcPr>
            <w:tcW w:w="35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Weitere Messgeräte Kories p.210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Drehspu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oMath>
            </m:oMathPara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gröss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U , I</w:t>
            </w:r>
          </w:p>
        </w:tc>
        <w:tc>
          <w:tcPr>
            <w:tcW w:w="11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4" w:dyaOrig="37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7pt;height:18.55pt" filled="f" o:ole="">
                  <v:imagedata r:id="rId15" o:title=""/>
                </v:shape>
                <o:OLEObject Type="Embed" ProgID="" ShapeID="ole_rId14" DrawAspect="Content" ObjectID="_1681053472" r:id="rId14"/>
              </w:objec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rehmagne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oMath>
            </m:oMathPara>
          </w:p>
        </w:tc>
        <w:tc>
          <w:tcPr>
            <w:tcW w:w="11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grösse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U , I</w:t>
            </w:r>
          </w:p>
        </w:tc>
        <w:tc>
          <w:tcPr>
            <w:tcW w:w="11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2" w:dyaOrig="4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1pt;height:21.25pt" filled="f" o:ole="">
                  <v:imagedata r:id="rId17" o:title=""/>
                </v:shape>
                <o:OLEObject Type="Embed" ProgID="" ShapeID="ole_rId16" DrawAspect="Content" ObjectID="_147785885" r:id="rId16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2.4 Scheinleistung</w:t>
        <w:tab/>
        <w:t>(Kories p.193ff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beliebige Spannungen und Ströme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</w:t>
              <w:tab/>
              <w:t>Scheinleistung</w:t>
              <w:tab/>
              <w:tab/>
              <w:t>[V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>:</w:t>
              <w:tab/>
              <w:t>Effektivspannung</w:t>
              <w:tab/>
              <w:tab/>
              <w:t>[V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>:</w:t>
              <w:tab/>
              <w:t>Effektivstrom</w:t>
              <w:tab/>
              <w:tab/>
              <w:t>[A]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ab/>
              <w:tab/>
              <w:t>[A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52.5 Wirkleis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ür beliebige Spannungen und Strö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>Wirkleistung</w:t>
              <w:tab/>
              <w:tab/>
              <w:t>[W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>:</w:t>
              <w:tab/>
              <w:t>Effektivspannung</w:t>
              <w:tab/>
              <w:tab/>
              <w:t>[V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>:</w:t>
              <w:tab/>
              <w:t>Effektivstrom</w:t>
              <w:tab/>
              <w:tab/>
              <w:t>[A]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ab/>
              <w:tab/>
              <w:t>[A]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ür Sinusgröss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69" w:dyaOrig="9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.45pt;height:45.65pt" filled="f" o:ole="">
                  <v:imagedata r:id="rId19" o:title=""/>
                </v:shape>
                <o:OLEObject Type="Embed" ProgID="" ShapeID="ole_rId18" DrawAspect="Content" ObjectID="_1155603779" r:id="rId18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s(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) </w:t>
              <w:tab/>
              <w:t>Leistungs- oder Wirkfaktor</w:t>
              <w:tab/>
              <w:t>[ 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52.6 Blindleis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ür beliebiege Spannungen und Strö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Für Sinusgrössen zusätzl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>Wirkleistung</w:t>
              <w:tab/>
              <w:tab/>
              <w:t>[W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</w:t>
              <w:tab/>
              <w:t>Scheinleistung</w:t>
              <w:tab/>
              <w:tab/>
              <w:t>[VA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:</w:t>
              <w:tab/>
              <w:t>Blindleistung</w:t>
              <w:tab/>
              <w:tab/>
              <w:t>[VAr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>:</w:t>
              <w:tab/>
              <w:t>Effektivwert der spannung</w:t>
              <w:tab/>
              <w:t>[V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>:</w:t>
              <w:tab/>
              <w:t>Effektivwert des stromes</w:t>
              <w:tab/>
              <w:t>[A]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ab/>
              <w:tab/>
              <w:t>[A]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n(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) </w:t>
              <w:tab/>
              <w:t>Blindfaktor</w:t>
              <w:tab/>
              <w:tab/>
              <w:t>[ ]</w:t>
            </w:r>
          </w:p>
        </w:tc>
      </w:tr>
    </w:tbl>
    <w:p>
      <w:pPr>
        <w:pStyle w:val="Heading2"/>
        <w:rPr/>
      </w:pPr>
      <w:r>
        <w:br w:type="column"/>
      </w:r>
      <w:r>
        <w:rPr/>
        <w:t>52.7 Leistungs- oder Wirkfak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s(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) </w:t>
              <w:tab/>
              <w:t>Leistungs- oder Wirkfaktor</w:t>
              <w:tab/>
              <w:t>[ ]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2.7.1 Blindfak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n(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) </w:t>
              <w:tab/>
              <w:t>Blindfaktor</w:t>
              <w:tab/>
              <w:tab/>
              <w:t>[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2.8 Scheitelfak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284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=</w:t>
              <w:tab/>
            </w:r>
            <w:r>
              <w:rPr>
                <w:b/>
                <w:bCs/>
                <w:sz w:val="16"/>
                <w:szCs w:val="16"/>
              </w:rPr>
              <w:t>1.414</w:t>
            </w:r>
            <w:r>
              <w:rPr>
                <w:sz w:val="16"/>
                <w:szCs w:val="16"/>
              </w:rPr>
              <w:t xml:space="preserve"> </w:t>
              <w:tab/>
              <w:t>Sinus</w:t>
            </w:r>
          </w:p>
          <w:p>
            <w:pPr>
              <w:pStyle w:val="Normal"/>
              <w:shd w:fill="E5E5E5" w:val="clear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732</w:t>
              <w:tab/>
              <w:tab/>
              <w:t>Dreieck</w:t>
            </w:r>
          </w:p>
          <w:p>
            <w:pPr>
              <w:pStyle w:val="Normal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000</w:t>
              <w:tab/>
              <w:tab/>
              <w:t>Rechteck</w:t>
            </w:r>
          </w:p>
          <w:p>
            <w:pPr>
              <w:pStyle w:val="Normal"/>
              <w:shd w:fill="E5E5E5" w:val="clear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.000</w:t>
              <w:tab/>
              <w:tab/>
              <w:t>Einweggleichrichter</w:t>
            </w:r>
          </w:p>
          <w:p>
            <w:pPr>
              <w:pStyle w:val="Normal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414</w:t>
              <w:tab/>
              <w:tab/>
              <w:t>Doppelweggleichrichter</w:t>
            </w:r>
          </w:p>
          <w:p>
            <w:pPr>
              <w:pStyle w:val="Normal"/>
              <w:shd w:fill="E5E5E5" w:val="clear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190</w:t>
              <w:tab/>
              <w:tab/>
              <w:t>Dreiphasengleichrichtung</w:t>
            </w:r>
          </w:p>
          <w:p>
            <w:pPr>
              <w:pStyle w:val="Normal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732</w:t>
              <w:tab/>
              <w:tab/>
              <w:t>Sägezah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52.8 Formfak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14"/>
        <w:gridCol w:w="3535"/>
      </w:tblGrid>
      <w:tr>
        <w:trPr/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284"/>
              <w:rPr/>
            </w:pP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=</w:t>
              <w:tab/>
            </w:r>
            <w:r>
              <w:rPr>
                <w:b/>
                <w:bCs/>
                <w:sz w:val="16"/>
                <w:szCs w:val="16"/>
              </w:rPr>
              <w:t>1.111</w:t>
            </w:r>
            <w:r>
              <w:rPr>
                <w:sz w:val="16"/>
                <w:szCs w:val="16"/>
              </w:rPr>
              <w:t xml:space="preserve"> </w:t>
              <w:tab/>
              <w:t>Sinus</w:t>
            </w:r>
          </w:p>
          <w:p>
            <w:pPr>
              <w:pStyle w:val="Normal"/>
              <w:shd w:fill="E5E5E5" w:val="clear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155</w:t>
              <w:tab/>
              <w:tab/>
              <w:t>Dreieck</w:t>
            </w:r>
          </w:p>
          <w:p>
            <w:pPr>
              <w:pStyle w:val="Normal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000</w:t>
              <w:tab/>
              <w:tab/>
              <w:t>Rechteck</w:t>
            </w:r>
          </w:p>
          <w:p>
            <w:pPr>
              <w:pStyle w:val="Normal"/>
              <w:shd w:fill="E5E5E5" w:val="clear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571</w:t>
              <w:tab/>
              <w:tab/>
              <w:t>Einweggleichrichter</w:t>
            </w:r>
          </w:p>
          <w:p>
            <w:pPr>
              <w:pStyle w:val="Normal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111</w:t>
              <w:tab/>
              <w:tab/>
              <w:t>Doppelweggleichrichter</w:t>
            </w:r>
          </w:p>
          <w:p>
            <w:pPr>
              <w:pStyle w:val="Normal"/>
              <w:shd w:fill="E5E5E5" w:val="clear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017</w:t>
              <w:tab/>
              <w:tab/>
              <w:t>Dreiphasengleichrichtung</w:t>
            </w:r>
          </w:p>
          <w:p>
            <w:pPr>
              <w:pStyle w:val="Normal"/>
              <w:ind w:left="293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155</w:t>
              <w:tab/>
              <w:tab/>
              <w:t>Sägezahn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502" w:dyaOrig="7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1pt;height:37.95pt" filled="f" o:ole="">
                  <v:imagedata r:id="rId21" o:title=""/>
                </v:shape>
                <o:OLEObject Type="Embed" ProgID="" ShapeID="ole_rId20" DrawAspect="Content" ObjectID="_1769238437" r:id="rId20"/>
              </w:object>
            </w:r>
          </w:p>
        </w:tc>
        <w:tc>
          <w:tcPr>
            <w:tcW w:w="614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 xml:space="preserve">Drehspul-Messinstrument mit vorgeschaltetem Gleichricheter werden mit dem Formfaktor geeicht. </w:t>
            </w:r>
            <w:r>
              <w:rPr>
                <w:b/>
                <w:bCs/>
                <w:sz w:val="16"/>
                <w:szCs w:val="16"/>
              </w:rPr>
              <w:t>Das Messinstrument zeigt den Gleichrichtwert an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mit: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</m:oMath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sz w:val="12"/>
                <w:szCs w:val="12"/>
              </w:rPr>
              <w:t>Siehe auch 52.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680" w:top="1134" w:footer="72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enter" w:pos="5529" w:leader="none"/>
        <w:tab w:val="right" w:pos="9072" w:leader="none"/>
      </w:tabs>
      <w:rPr/>
    </w:pPr>
    <w:r>
      <w:rPr>
        <w:b/>
        <w:bCs/>
      </w:rPr>
      <w:t>Datum:</w:t>
    </w:r>
    <w:r>
      <w:rPr/>
      <w:fldChar w:fldCharType="begin"/>
    </w:r>
    <w:r>
      <w:rPr/>
      <w:instrText xml:space="preserve"> PRINTDATE \@"dd.MM.yyyy\ HH:mm:ss\ AM/PM" </w:instrText>
    </w:r>
    <w:r>
      <w:rPr/>
      <w:fldChar w:fldCharType="separate"/>
    </w:r>
    <w:r>
      <w:rPr/>
      <w:t>08.10.1998 09:06:00 nachm.</w:t>
    </w:r>
    <w:r>
      <w:rPr/>
      <w:fldChar w:fldCharType="end"/>
    </w:r>
    <w:r>
      <w:rPr/>
      <w:tab/>
    </w:r>
    <w:r>
      <w:rPr>
        <w:b/>
        <w:bCs/>
      </w:rPr>
      <w:t>Seite: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right" w:pos="6804" w:leader="none"/>
        <w:tab w:val="right" w:pos="9072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215265</wp:posOffset>
              </wp:positionV>
              <wp:extent cx="0" cy="625792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57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16.95pt" to="360.35pt,509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Formelsammlung Physik/Elektrotechnik</w:t>
      <w:tab/>
      <w:t>52. B-S-W-Leis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04:22:00Z</dcterms:created>
  <dc:creator>Drifte Marcel</dc:creator>
  <dc:description/>
  <dc:language>en-US</dc:language>
  <cp:lastModifiedBy>Unbekannt</cp:lastModifiedBy>
  <cp:lastPrinted>1998-10-08T21:06:00Z</cp:lastPrinted>
  <dcterms:modified xsi:type="dcterms:W3CDTF">1998-10-08T12:12:00Z</dcterms:modified>
  <cp:revision>31</cp:revision>
  <dc:subject/>
  <dc:title> 7</dc:title>
</cp:coreProperties>
</file>