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. Drehimpu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ehe auch Benedetti 8.15</w:t>
      </w:r>
    </w:p>
    <w:p>
      <w:pPr>
        <w:pStyle w:val="Heading2"/>
        <w:rPr/>
      </w:pPr>
      <w:r>
        <w:rPr>
          <w:sz w:val="16"/>
          <w:szCs w:val="16"/>
        </w:rPr>
        <w:t>5.1</w:t>
      </w:r>
      <w:r>
        <w:rPr/>
        <w:t xml:space="preserve"> Drehi</w:t>
      </w:r>
      <w:r>
        <w:rPr>
          <w:sz w:val="16"/>
          <w:szCs w:val="16"/>
        </w:rPr>
        <w:t>mpuls bez</w:t>
      </w:r>
      <w:r>
        <w:rPr/>
        <w:t>üglich</w:t>
      </w:r>
      <w:r>
        <w:rPr>
          <w:sz w:val="16"/>
          <w:szCs w:val="16"/>
        </w:rPr>
        <w:t xml:space="preserve"> Ausgangspunk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b/>
                <w:bCs/>
                <w:color w:val="00FF00"/>
                <w:sz w:val="16"/>
                <w:szCs w:val="16"/>
              </w:rPr>
              <w:t>Bemerkung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pacing w:before="0" w:after="20"/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enn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sz w:val="16"/>
                <w:szCs w:val="16"/>
              </w:rPr>
              <w:t xml:space="preserve">=const   =&gt;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oMath>
            <w:r>
              <w:rPr>
                <w:sz w:val="16"/>
                <w:szCs w:val="16"/>
              </w:rPr>
              <w:t xml:space="preserve">=const   dh. Es wirken keine Kräfte auf 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7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85" w:dyaOrig="1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25pt;height:84.75pt" filled="f" o:ole="">
                  <v:imagedata r:id="rId3" o:title=""/>
                </v:shape>
                <o:OLEObject Type="Embed" ProgID="" ShapeID="ole_rId2" DrawAspect="Content" ObjectID="_1760781387" r:id="rId2"/>
              </w:objec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434" w:hanging="0"/>
              <w:jc w:val="center"/>
              <w:rPr/>
            </w:pPr>
            <w:r>
              <w:rPr>
                <w:sz w:val="16"/>
                <w:szCs w:val="16"/>
              </w:rPr>
              <w:t>L</w:t>
              <w:tab/>
              <w:t xml:space="preserve">: Drehimpuls 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434" w:hanging="0"/>
              <w:rPr/>
            </w:pPr>
            <w:r>
              <w:rPr>
                <w:sz w:val="16"/>
                <w:szCs w:val="16"/>
              </w:rPr>
              <w:t>J</w:t>
              <w:tab/>
              <w:t>: Massenträgheitsmoment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434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ab/>
              <w:t>: Winkelgeschwindigkeit</w:t>
              <w:tab/>
              <w:t>[1/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4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 Radius</w:t>
              <w:tab/>
              <w:t xml:space="preserve">[m] 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4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>: Impuls</w:t>
              <w:tab/>
              <w:t>[kg m/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4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  <w:tab/>
              <w:t>: Geschwindigkeit</w:t>
              <w:tab/>
              <w:t>[m/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spacing w:before="0" w:after="20"/>
              <w:ind w:left="4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Masse</w:t>
              <w:tab/>
              <w:t>[kg]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2 Dremomen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spacing w:before="20" w:after="20"/>
              <w:ind w:left="4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  <w:tab/>
              <w:t xml:space="preserve">: Drehimpuls 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4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Drehmoment</w:t>
              <w:tab/>
              <w:t>[N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4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3 Massenträgheitsmomen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spacing w:before="20" w:after="20"/>
              <w:ind w:left="434" w:hanging="0"/>
              <w:rPr/>
            </w:pPr>
            <w:r>
              <w:rPr>
                <w:sz w:val="16"/>
                <w:szCs w:val="16"/>
              </w:rPr>
              <w:t>J</w:t>
              <w:tab/>
              <w:t>: Massenträgheitsmoment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ind w:left="4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 Radius</w:t>
              <w:tab/>
              <w:t>[m]</w:t>
            </w:r>
          </w:p>
          <w:p>
            <w:pPr>
              <w:pStyle w:val="Normal"/>
              <w:ind w:left="4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Masse</w:t>
              <w:tab/>
              <w:t xml:space="preserve">[kg] </w:t>
            </w:r>
          </w:p>
        </w:tc>
      </w:tr>
    </w:tbl>
    <w:p>
      <w:pPr>
        <w:pStyle w:val="Heading2"/>
        <w:rPr/>
      </w:pPr>
      <w:r>
        <w:rPr/>
        <w:t>5.4 Kreise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cision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b/>
                <w:bCs/>
                <w:sz w:val="16"/>
                <w:szCs w:val="16"/>
              </w:rPr>
              <w:tab/>
            </w:r>
          </w:p>
          <w:p>
            <w:pPr>
              <w:pStyle w:val="Normal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ehmoment</w:t>
            </w:r>
          </w:p>
          <w:p>
            <w:pPr>
              <w:pStyle w:val="Normal"/>
              <w:spacing w:before="0" w:after="2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spacing w:before="0" w:after="2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enn auf den Kreisel F</w:t>
            </w:r>
            <w:r>
              <w:rPr>
                <w:sz w:val="16"/>
                <w:szCs w:val="16"/>
                <w:vertAlign w:val="subscript"/>
              </w:rPr>
              <w:t>G</w:t>
            </w:r>
            <w:r>
              <w:rPr>
                <w:sz w:val="16"/>
                <w:szCs w:val="16"/>
              </w:rPr>
              <w:t>+F gedrückt wird zeigt M in die andere Richtung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835" w:leader="none"/>
              </w:tabs>
              <w:ind w:firstLine="56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3" w:dyaOrig="22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9.65pt;height:113.3pt" filled="f" o:ole="">
                  <v:imagedata r:id="rId5" o:title=""/>
                </v:shape>
                <o:OLEObject Type="Embed" ProgID="" ShapeID="ole_rId4" DrawAspect="Content" ObjectID="_241445008" r:id="rId4"/>
              </w:objec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835" w:leader="none"/>
              </w:tabs>
              <w:ind w:firstLine="567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ab/>
              <w:t>:Precision</w:t>
              <w:tab/>
              <w:t>[rad]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2835" w:leader="none"/>
              </w:tabs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>:Drehimpuls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s]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3269" w:leader="none"/>
              </w:tabs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Drehmoment von r</w:t>
              <w:tab/>
              <w:t>[Nm]</w:t>
            </w:r>
          </w:p>
          <w:p>
            <w:pPr>
              <w:pStyle w:val="Normal"/>
              <w:ind w:firstLine="567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Radius</w:t>
              <w:tab/>
              <w:t>[m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5.Drehimpuls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09:01:00Z</dcterms:created>
  <dc:creator>Drifte Marcel</dc:creator>
  <dc:description/>
  <dc:language>en-US</dc:language>
  <cp:lastModifiedBy>Unbekannt</cp:lastModifiedBy>
  <cp:lastPrinted>1997-07-02T22:38:00Z</cp:lastPrinted>
  <dcterms:modified xsi:type="dcterms:W3CDTF">1998-09-25T10:57:00Z</dcterms:modified>
  <cp:revision>17</cp:revision>
  <dc:subject/>
  <dc:title> 7</dc:title>
</cp:coreProperties>
</file>