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48. Elektrostatik</w:t>
      </w:r>
    </w:p>
    <w:p>
      <w:pPr>
        <w:pStyle w:val="Heading2"/>
        <w:rPr/>
      </w:pPr>
      <w:r>
        <w:rPr/>
        <w:t>48.1 Elementarlad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48.2 Elektrische Leitung im Vakuum  (Glühemission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:</w:t>
              <w:tab/>
              <w:t>Elektronenemisionsstr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:</w:t>
              <w:tab/>
              <w:t xml:space="preserve">Richardson-Konstante </w:t>
              <w:br/>
              <w:tab/>
              <w:t>(Materiealabhängig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:</w:t>
              <w:tab/>
              <w:t>Temperatur und Kelv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:</w:t>
              <w:tab/>
              <w:t>Bolzmankonstant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(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</w:t>
            </w:r>
            <w:r>
              <w:rPr>
                <w:sz w:val="16"/>
                <w:szCs w:val="16"/>
                <w:vertAlign w:val="subscript"/>
              </w:rPr>
              <w:t>A</w:t>
            </w:r>
            <w:r>
              <w:rPr>
                <w:sz w:val="16"/>
                <w:szCs w:val="16"/>
              </w:rPr>
              <w:t>:</w:t>
              <w:tab/>
              <w:t>Austrittsarbe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Material und Oberflächenabhängig)</w:t>
            </w:r>
          </w:p>
        </w:tc>
      </w:tr>
    </w:tbl>
    <w:p>
      <w:pPr>
        <w:pStyle w:val="Heading2"/>
        <w:rPr/>
      </w:pPr>
      <w:r>
        <w:rPr/>
        <w:t>48.2 Das Gesetz von Columb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 mehren Punktladung müssen die Kraftvektoren addiert werden.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8" w:hanging="7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95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9.75pt;height:45.05pt" filled="f" o:ole="">
                  <v:imagedata r:id="rId3" o:title=""/>
                </v:shape>
                <o:OLEObject Type="Embed" ProgID="" ShapeID="ole_rId2" DrawAspect="Content" ObjectID="_1960248195" r:id="rId2"/>
              </w:object>
            </w:r>
          </w:p>
          <w:p>
            <w:pPr>
              <w:pStyle w:val="Normal"/>
              <w:ind w:left="718" w:hanging="7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:</w:t>
              <w:tab/>
              <w:t>Kräfte zwischen ruhenden Punktladungen im Vaku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6"/>
                <w:szCs w:val="16"/>
              </w:rPr>
              <w:t>:</w:t>
              <w:tab/>
              <w:t>Influenzkonst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:</w:t>
              <w:tab/>
              <w:t>Ladung [As]=[C]</w:t>
            </w:r>
          </w:p>
        </w:tc>
      </w:tr>
    </w:tbl>
    <w:p>
      <w:pPr>
        <w:pStyle w:val="Heading2"/>
        <w:rPr/>
      </w:pPr>
      <w:r>
        <w:rPr/>
        <w:t>48.3 Elektrisches Feld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99" w:dyaOrig="13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9.95pt;height:68.35pt" filled="f" o:ole="">
                  <v:imagedata r:id="rId5" o:title=""/>
                </v:shape>
                <o:OLEObject Type="Embed" ProgID="" ShapeID="ole_rId4" DrawAspect="Content" ObjectID="_1455895636" r:id="rId4"/>
              </w:object>
            </w:r>
          </w:p>
        </w:tc>
      </w:tr>
    </w:tbl>
    <w:p>
      <w:pPr>
        <w:pStyle w:val="Heading2"/>
        <w:rPr/>
      </w:pPr>
      <w:r>
        <w:rPr/>
        <w:t>48.3.1 E-Feld mehrer Punktladung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912" w:dyaOrig="16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5.6pt;height:80.6pt" filled="f" o:ole="">
                  <v:imagedata r:id="rId7" o:title=""/>
                </v:shape>
                <o:OLEObject Type="Embed" ProgID="" ShapeID="ole_rId6" DrawAspect="Content" ObjectID="_1377182718" r:id="rId6"/>
              </w:objec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position oder überlagerung der Felder. Vek. addi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48.3.2 E-Feld einer geladenen Kugel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 inner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serhalb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:</w:t>
              <w:tab/>
              <w:t>Kugelradius [m]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08" w:dyaOrig="1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4pt;height:65.75pt" filled="f" o:ole="">
                  <v:imagedata r:id="rId9" o:title=""/>
                </v:shape>
                <o:OLEObject Type="Embed" ProgID="" ShapeID="ole_rId8" DrawAspect="Content" ObjectID="_987144400" r:id="rId8"/>
              </w:object>
            </w:r>
          </w:p>
        </w:tc>
      </w:tr>
    </w:tbl>
    <w:p>
      <w:pPr>
        <w:pStyle w:val="Heading2"/>
        <w:rPr/>
      </w:pPr>
      <w:r>
        <w:rPr/>
        <w:t>48.4 Verschiebungsarbeit in einem Stationären Feld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dstärke zwischen 2 Platt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349" w:dyaOrig="96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45pt;height:48.35pt" filled="f" o:ole="">
                  <v:imagedata r:id="rId11" o:title=""/>
                </v:shape>
                <o:OLEObject Type="Embed" ProgID="" ShapeID="ole_rId10" DrawAspect="Content" ObjectID="_1229850323" r:id="rId10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U:</w:t>
              <w:tab/>
              <w:t>Spannung [V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E:</w:t>
              <w:tab/>
              <w:t>elek. Feldstärke [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W:</w:t>
              <w:tab/>
              <w:t>Arbeit [Ws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Q:</w:t>
              <w:tab/>
              <w:t>Ladung [As] [C]</w:t>
            </w:r>
          </w:p>
        </w:tc>
      </w:tr>
    </w:tbl>
    <w:p>
      <w:pPr>
        <w:pStyle w:val="Heading2"/>
        <w:rPr/>
      </w:pPr>
      <w:r>
        <w:rPr/>
        <w:t>48.5 Kraft zwischen Kondensatorplatt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48.6 Potential einer Punktlad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keepNext w:val="false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o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object w:dxaOrig="3395" w:dyaOrig="103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9.75pt;height:51.8pt" filled="f" o:ole="">
                  <v:imagedata r:id="rId13" o:title=""/>
                </v:shape>
                <o:OLEObject Type="Embed" ProgID="" ShapeID="ole_rId12" DrawAspect="Content" ObjectID="_1170013399" r:id="rId12"/>
              </w:object>
            </w:r>
          </w:p>
        </w:tc>
      </w:tr>
    </w:tbl>
    <w:p>
      <w:pPr>
        <w:pStyle w:val="Heading2"/>
        <w:rPr/>
      </w:pPr>
      <w:r>
        <w:br w:type="column"/>
      </w:r>
      <w:r>
        <w:rPr/>
        <w:t>48.7 Feldfluss und Satz von Gauss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dfluss durch Fläche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dfluss durch beliebige Fläc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nary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z von Gauss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6"/>
                <w:szCs w:val="16"/>
              </w:rPr>
              <w:tab/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894" w:dyaOrig="13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4.7pt;height:68.15pt" filled="f" o:ole="">
                  <v:imagedata r:id="rId15" o:title=""/>
                </v:shape>
                <o:OLEObject Type="Embed" ProgID="" ShapeID="ole_rId14" DrawAspect="Content" ObjectID="_1288576806" r:id="rId14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Q: Ladung inerhalb von A [As]</w:t>
            </w:r>
          </w:p>
        </w:tc>
      </w:tr>
    </w:tbl>
    <w:p>
      <w:pPr>
        <w:pStyle w:val="Heading2"/>
        <w:rPr/>
      </w:pPr>
      <w:r>
        <w:rPr/>
        <w:t xml:space="preserve">48.9 Flächenladungsdichte </w:t>
      </w:r>
      <w:r>
        <w:rPr>
          <w:rFonts w:eastAsia="Symbol" w:cs="Symbol" w:ascii="Symbol" w:hAnsi="Symbol"/>
        </w:rPr>
        <w:t>s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>=Ladung [C] [As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</w:t>
              <w:tab/>
              <w:t>=Öberfläche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</w:tbl>
    <w:p>
      <w:pPr>
        <w:pStyle w:val="Heading2"/>
        <w:rPr/>
      </w:pPr>
      <w:r>
        <w:rPr/>
        <w:t>48.10 Feld einer unendlich langen, geladen Gerad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ienladungsdich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807" w:dyaOrig="131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0.35pt;height:65.8pt" filled="f" o:ole="">
                  <v:imagedata r:id="rId17" o:title=""/>
                </v:shape>
                <o:OLEObject Type="Embed" ProgID="" ShapeID="ole_rId16" DrawAspect="Content" ObjectID="_1084586411" r:id="rId16"/>
              </w:object>
            </w:r>
          </w:p>
        </w:tc>
      </w:tr>
    </w:tbl>
    <w:p>
      <w:pPr>
        <w:pStyle w:val="Heading2"/>
        <w:rPr/>
      </w:pPr>
      <w:r>
        <w:rPr/>
        <w:t>48.11 Feld einer unendlich ausgedehnten,ebenen, homogenen Flächenlad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ab/>
              <w:t>=Flächenladungsdichte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94" w:dyaOrig="10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4.7pt;height:54.95pt" filled="f" o:ole="">
                  <v:imagedata r:id="rId19" o:title=""/>
                </v:shape>
                <o:OLEObject Type="Embed" ProgID="" ShapeID="ole_rId18" DrawAspect="Content" ObjectID="_685311584" r:id="rId18"/>
              </w:object>
            </w:r>
          </w:p>
        </w:tc>
      </w:tr>
    </w:tbl>
    <w:p>
      <w:pPr>
        <w:pStyle w:val="Heading2"/>
        <w:rPr/>
      </w:pPr>
      <w:r>
        <w:rPr/>
        <w:t>48.12 Feld einer Doppelschich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sse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ne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93" w:dyaOrig="125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4.65pt;height:62.9pt" filled="f" o:ole="">
                  <v:imagedata r:id="rId21" o:title=""/>
                </v:shape>
                <o:OLEObject Type="Embed" ProgID="" ShapeID="ole_rId20" DrawAspect="Content" ObjectID="_1248112469" r:id="rId20"/>
              </w:object>
            </w:r>
          </w:p>
        </w:tc>
      </w:tr>
    </w:tbl>
    <w:p>
      <w:pPr>
        <w:pStyle w:val="Heading2"/>
        <w:rPr/>
      </w:pPr>
      <w:r>
        <w:rPr/>
        <w:t>48.13 Elektisches Feld im innern und an der Oberfläche eines Leiters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ne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sse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column"/>
      </w:r>
      <w:r>
        <w:rPr/>
        <w:t>48.14 Kapazitä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1767"/>
        <w:gridCol w:w="1767"/>
        <w:gridCol w:w="1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:</w:t>
              <w:tab/>
              <w:t>Kapazität [F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Q:</w:t>
              <w:tab/>
              <w:t>Ladung [As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U:</w:t>
              <w:tab/>
              <w:t>Spannung [V]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83" w:dyaOrig="10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9.15pt;height:51.4pt" filled="f" o:ole="">
                  <v:imagedata r:id="rId23" o:title=""/>
                </v:shape>
                <o:OLEObject Type="Embed" ProgID="" ShapeID="ole_rId22" DrawAspect="Content" ObjectID="_204055344" r:id="rId22"/>
              </w:objec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alles C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schriftung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837" w:dyaOrig="76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.85pt;height:38.3pt" filled="f" o:ole="">
                  <v:imagedata r:id="rId25" o:title=""/>
                </v:shape>
                <o:OLEObject Type="Embed" ProgID="" ShapeID="ole_rId24" DrawAspect="Content" ObjectID="_371440100" r:id="rId24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elles C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egeschaltet Kondensator tragen die gleiche Ladung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object w:dxaOrig="1192" w:dyaOrig="123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.6pt;height:61.55pt" filled="f" o:ole="">
                  <v:imagedata r:id="rId27" o:title=""/>
                </v:shape>
                <o:OLEObject Type="Embed" ProgID="" ShapeID="ole_rId26" DrawAspect="Content" ObjectID="_1137066806" r:id="rId26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lattenkondensa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melbuch S.59f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</w:t>
              <w:tab/>
              <w:t xml:space="preserve">: Kapazität </w:t>
              <w:tab/>
              <w:t>[F]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 xml:space="preserve">: elek.Feldkonstante </w:t>
              <w:tab/>
              <w:t>[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m</m:t>
                  </m:r>
                </m:den>
              </m:f>
            </m:oMath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ab/>
              <w:t xml:space="preserve">: Permitivitätszahl </w:t>
              <w:tab/>
              <w:t>[ 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</w:t>
              <w:tab/>
              <w:t xml:space="preserve">: Oberfläche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</w:t>
              <w:tab/>
              <w:t xml:space="preserve">: Durchmesser </w:t>
              <w:tab/>
              <w:t>[m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ugelkondensator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  <w:tab/>
              <w:t xml:space="preserve">: Kapazität </w:t>
              <w:tab/>
              <w:t>[F]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0</w:t>
              <w:tab/>
            </w:r>
            <w:r>
              <w:rPr>
                <w:sz w:val="16"/>
                <w:szCs w:val="16"/>
              </w:rPr>
              <w:t xml:space="preserve">: elek.Feldkonstante </w:t>
              <w:tab/>
              <w:t>[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m</m:t>
                  </m:r>
                </m:den>
              </m:f>
            </m:oMath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ab/>
              <w:t xml:space="preserve">: Permitivitätszahl </w:t>
              <w:tab/>
              <w:t>[ 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</w:t>
              <w:tab/>
              <w:t xml:space="preserve">: Oberfläche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</w:t>
              <w:tab/>
              <w:t xml:space="preserve">: Durchmesser </w:t>
              <w:tab/>
              <w:t>[m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ab/>
              <w:t xml:space="preserve">: Radius innere Kugel </w:t>
              <w:tab/>
              <w:t>[m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ab/>
              <w:t xml:space="preserve">: Radius äussere Kugel </w:t>
              <w:tab/>
              <w:t>[m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ylinderkondensator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  <w:tab/>
              <w:t xml:space="preserve">: Kapazität </w:t>
              <w:tab/>
              <w:t>[F]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0</w:t>
              <w:tab/>
            </w:r>
            <w:r>
              <w:rPr>
                <w:sz w:val="16"/>
                <w:szCs w:val="16"/>
              </w:rPr>
              <w:t>: elek.Feldkonstante</w:t>
              <w:tab/>
              <w:t xml:space="preserve"> [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m</m:t>
                  </m:r>
                </m:den>
              </m:f>
            </m:oMath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r</w:t>
              <w:tab/>
            </w:r>
            <w:r>
              <w:rPr>
                <w:sz w:val="16"/>
                <w:szCs w:val="16"/>
              </w:rPr>
              <w:t xml:space="preserve">: Permitivitätszahl </w:t>
              <w:tab/>
              <w:t>[ 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</w:t>
              <w:tab/>
              <w:t xml:space="preserve">: Oberfläche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</w:t>
              <w:tab/>
              <w:t xml:space="preserve">: Durchmesser </w:t>
              <w:tab/>
              <w:t>[m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1</w:t>
              <w:tab/>
            </w:r>
            <w:r>
              <w:rPr>
                <w:sz w:val="16"/>
                <w:szCs w:val="16"/>
              </w:rPr>
              <w:t xml:space="preserve">: Radius innen </w:t>
              <w:tab/>
              <w:t>[m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2</w:t>
              <w:tab/>
            </w:r>
            <w:r>
              <w:rPr>
                <w:sz w:val="16"/>
                <w:szCs w:val="16"/>
              </w:rPr>
              <w:t>: Radius aussen</w:t>
              <w:tab/>
              <w:t>[m]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Heading2"/>
        <w:rPr/>
      </w:pPr>
      <w:r>
        <w:rPr/>
        <w:t>48.15 Energie im elektrischen Feld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  <w:tab/>
              <w:t xml:space="preserve">: Kapazität </w:t>
              <w:tab/>
              <w:t>[F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 </w:t>
              <w:tab/>
              <w:t xml:space="preserve">: Spannung </w:t>
              <w:tab/>
              <w:t>[V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</w:t>
              <w:tab/>
              <w:t xml:space="preserve">: Energie </w:t>
              <w:tab/>
              <w:t>[J ][Ws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nergieDichte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den>
              </m:f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  <w:tab/>
              <w:t xml:space="preserve">: Volumen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</w:t>
              <w:tab/>
              <w:t xml:space="preserve">: Energie </w:t>
              <w:tab/>
              <w:t>[Ws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</w:t>
              <w:tab/>
              <w:t xml:space="preserve">: Energiedichte </w:t>
              <w:tab/>
              <w:t>[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0</w:t>
              <w:tab/>
            </w:r>
            <w:r>
              <w:rPr>
                <w:sz w:val="16"/>
                <w:szCs w:val="16"/>
              </w:rPr>
              <w:t xml:space="preserve">: elek.Feldkonstante </w:t>
              <w:tab/>
              <w:t>[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m</m:t>
                  </m:r>
                </m:den>
              </m:f>
            </m:oMath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ab/>
              <w:t xml:space="preserve">: Permitivitätszahl </w:t>
              <w:tab/>
              <w:t>[ 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</w:t>
              <w:tab/>
              <w:t xml:space="preserve">: elek. Feldstärke </w:t>
              <w:tab/>
              <w:t>[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z w:val="16"/>
                <w:szCs w:val="16"/>
              </w:rPr>
              <w:t>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nergie einer geladenen Kugel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 xml:space="preserve"> :Ladung </w:t>
              <w:tab/>
              <w:t>[As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</w:t>
              <w:tab/>
              <w:t xml:space="preserve">: Radius </w:t>
              <w:tab/>
              <w:t>[m]</w:t>
            </w:r>
          </w:p>
        </w:tc>
      </w:tr>
    </w:tbl>
    <w:p>
      <w:pPr>
        <w:pStyle w:val="Heading2"/>
        <w:rPr/>
      </w:pPr>
      <w:r>
        <w:rPr/>
        <w:t>48.16 Endgeschwindigkeit eines Ions/Elektrons in einer Ionen / Elektronenkanon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</m:oMath>
          </w:p>
          <w:p>
            <w:pPr>
              <w:pStyle w:val="Normal"/>
              <w:spacing w:before="0" w:after="20"/>
              <w:rPr/>
            </w:pPr>
            <w:r>
              <w:rPr>
                <w:position w:val="-24"/>
                <w:sz w:val="16"/>
                <w:szCs w:val="16"/>
              </w:rPr>
              <w:tab/>
              <w:t xml:space="preserve"> </w:t>
            </w:r>
            <w:r>
              <w:rPr>
                <w:sz w:val="16"/>
                <w:szCs w:val="16"/>
              </w:rPr>
              <w:tab/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 xml:space="preserve">: Masse </w:t>
              <w:tab/>
              <w:t>[Kg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 xml:space="preserve">: Ladung </w:t>
              <w:tab/>
              <w:t>[C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</w:t>
              <w:tab/>
              <w:t xml:space="preserve">: Spannung </w:t>
              <w:tab/>
              <w:t>[V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Kin</w:t>
              <w:tab/>
            </w:r>
            <w:r>
              <w:rPr>
                <w:sz w:val="16"/>
                <w:szCs w:val="16"/>
              </w:rPr>
              <w:t xml:space="preserve">: Energie  </w:t>
              <w:tab/>
              <w:t>[J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nde Simon p.225,327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ung eines Elektrons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Q=e=1.6021773E-19 C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se eines Elektrons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</w:t>
            </w:r>
            <w:r>
              <w:rPr>
                <w:sz w:val="16"/>
                <w:szCs w:val="16"/>
                <w:vertAlign w:val="subscript"/>
              </w:rPr>
              <w:t>e</w:t>
            </w:r>
            <w:r>
              <w:rPr>
                <w:sz w:val="16"/>
                <w:szCs w:val="16"/>
              </w:rPr>
              <w:t>=9.10939E-31 k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nde Simon p.394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n der Grenze der Lichtgeschwindigkeit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:</w:t>
              <w:tab/>
              <w:t>v-Licht=2.9979246E8 m/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:</w:t>
              <w:tab/>
              <w:t>Masse in ruhe [Kg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Q:</w:t>
              <w:tab/>
              <w:t xml:space="preserve">Ladung [C]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U:</w:t>
              <w:tab/>
              <w:t>Spannung [V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v:</w:t>
              <w:tab/>
              <w:t>Geschwindigkeit [m/s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Physik/Elektrotechnik</w:t>
            <w:tab/>
            <w:t>48. Elektrostatik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3T10:37:00Z</dcterms:created>
  <dc:creator>Drifte Marcel</dc:creator>
  <dc:description/>
  <dc:language>en-US</dc:language>
  <cp:lastModifiedBy>Unbekannt</cp:lastModifiedBy>
  <cp:lastPrinted>1997-07-02T22:38:00Z</cp:lastPrinted>
  <dcterms:modified xsi:type="dcterms:W3CDTF">1998-10-05T12:18:00Z</dcterms:modified>
  <cp:revision>7</cp:revision>
  <dc:subject/>
  <dc:title> 7</dc:title>
</cp:coreProperties>
</file>