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1. Schwingungen</w:t>
      </w:r>
    </w:p>
    <w:p>
      <w:pPr>
        <w:pStyle w:val="Heading2"/>
        <w:rPr/>
      </w:pPr>
      <w:r>
        <w:rPr/>
        <w:t>31.1 Ungedämpfte Schwing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wegungs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ing3"/>
              <w:rPr/>
            </w:pPr>
            <w:r>
              <w:rPr/>
              <w:t>Kreisfrequen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796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8pt;height:18.25pt" filled="f" o:ole="">
                  <v:imagedata r:id="rId3" o:title=""/>
                </v:shape>
                <o:OLEObject Type="Embed" ProgID="" ShapeID="ole_rId2" DrawAspect="Content" ObjectID="_782006734" r:id="rId2"/>
              </w:object>
            </w:r>
          </w:p>
          <w:p>
            <w:pPr>
              <w:pStyle w:val="Heading3"/>
              <w:rPr/>
            </w:pPr>
            <w:r>
              <w:rPr/>
              <w:t>Period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Heading3"/>
              <w:rPr/>
            </w:pPr>
            <w:r>
              <w:rPr/>
              <w:t>Frequenz,Eigenfrequen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3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  <w:tab/>
              <w:t>: Auslenkung [m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  <w:tab/>
              <w:t>: Federrate [N/m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 [Kg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Kreisfrequenz 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: Phase (Anfangsbed.)</w:t>
              <w:tab/>
              <w:t>[rad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  <w:tab/>
              <w:t>: Amplitude(Anfangsb.)</w:t>
              <w:tab/>
              <w:t xml:space="preserve">[ ] 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object w:dxaOrig="2040" w:dyaOrig="11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55.8pt" filled="f" o:ole="">
                  <v:imagedata r:id="rId5" o:title=""/>
                </v:shape>
                <o:OLEObject Type="Embed" ProgID="" ShapeID="ole_rId4" DrawAspect="Content" ObjectID="_1999911427" r:id="rId4"/>
              </w:object>
            </w:r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mplitude f(t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eqArr>
            </m:oMath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fangsbedingung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(Ort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(Geschwindigkei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31.1.1 Drehpend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wegungs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ing3"/>
              <w:rPr/>
            </w:pPr>
            <w:r>
              <w:rPr/>
              <w:t>Kreisfrequen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left" w:pos="241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*</w:t>
              <w:tab/>
              <w:t xml:space="preserve">: Federrate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9"/>
                <w:tab w:val="left" w:pos="434" w:leader="none"/>
                <w:tab w:val="left" w:pos="2419" w:leader="none"/>
              </w:tabs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6"/>
                <w:szCs w:val="16"/>
              </w:rPr>
              <w:tab/>
              <w:t xml:space="preserve">: Winkelbeschleunigung </w:t>
              <w:tab/>
              <w:t>[Rad/s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2419" w:leader="none"/>
              </w:tabs>
              <w:rPr/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 Kg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95" w:dyaOrig="12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75pt;height:61.8pt" filled="f" o:ole="">
                  <v:imagedata r:id="rId7" o:title=""/>
                </v:shape>
                <o:OLEObject Type="Embed" ProgID="" ShapeID="ole_rId6" DrawAspect="Content" ObjectID="_732255143" r:id="rId6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31.1.2 Flüssigkeitspend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reisfrequenz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ab/>
              <w:t xml:space="preserve">: Dichte </w:t>
              <w:tab/>
              <w:tab/>
              <w:t>[Kg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Gesammt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g</w:t>
              <w:tab/>
              <w:t xml:space="preserve">: 9,81 </w:t>
              <w:tab/>
              <w:tab/>
              <w:t>[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spacing w:before="0" w:after="20"/>
              <w:rPr/>
            </w:pPr>
            <w:r>
              <w:rPr>
                <w:sz w:val="16"/>
                <w:szCs w:val="16"/>
              </w:rPr>
              <w:t>A</w:t>
              <w:tab/>
              <w:t xml:space="preserve">: Querschnittsfläche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57" w:dyaOrig="14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85pt;height:72.7pt" filled="f" o:ole="">
                  <v:imagedata r:id="rId9" o:title=""/>
                </v:shape>
                <o:OLEObject Type="Embed" ProgID="" ShapeID="ole_rId8" DrawAspect="Content" ObjectID="_939510469" r:id="rId8"/>
              </w:object>
            </w:r>
          </w:p>
        </w:tc>
      </w:tr>
    </w:tbl>
    <w:p>
      <w:pPr>
        <w:pStyle w:val="Heading2"/>
        <w:rPr/>
      </w:pPr>
      <w:r>
        <w:rPr/>
        <w:t>31.1.3 Doppelmass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wegungs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Heading3"/>
              <w:rPr/>
            </w:pPr>
            <w:r>
              <w:rPr/>
              <w:t>Kreisfrequen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eichphas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genphase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  <w:p>
            <w:pPr>
              <w:pStyle w:val="Heading3"/>
              <w:rPr/>
            </w:pPr>
            <w:r>
              <w:rPr/>
              <w:t>Massenträgkeitsmomen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61" w:dyaOrig="17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05pt;height:87.65pt" filled="f" o:ole="">
                  <v:imagedata r:id="rId11" o:title=""/>
                </v:shape>
                <o:OLEObject Type="Embed" ProgID="" ShapeID="ole_rId10" DrawAspect="Content" ObjectID="_1522995098" r:id="rId10"/>
              </w:object>
            </w:r>
            <w:r>
              <w:rPr>
                <w:sz w:val="16"/>
                <w:szCs w:val="16"/>
              </w:rPr>
              <w:object w:dxaOrig="1574" w:dyaOrig="1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pt;height:74pt" filled="f" o:ole="">
                  <v:imagedata r:id="rId13" o:title=""/>
                </v:shape>
                <o:OLEObject Type="Embed" ProgID="" ShapeID="ole_rId12" DrawAspect="Content" ObjectID="_1012947031" r:id="rId1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00" w:dyaOrig="8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40.95pt" filled="f" o:ole="">
                  <v:imagedata r:id="rId15" o:title=""/>
                </v:shape>
                <o:OLEObject Type="Embed" ProgID="" ShapeID="ole_rId14" DrawAspect="Content" ObjectID="_622999781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1.1.4 Hohlkörper in Flüssigkei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wegungsgleichun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ing3"/>
              <w:rPr/>
            </w:pPr>
            <w:r>
              <w:rPr/>
              <w:t>Kreisfrequenz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ab/>
              <w:t>: Dichte [Kg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Gesammtmasse [Kg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g</w:t>
              <w:tab/>
              <w:t>: 9,81 [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A</w:t>
              <w:tab/>
              <w:t>: Querschnittsfläche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52" w:dyaOrig="14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2.6pt;height:73.65pt" filled="f" o:ole="">
                  <v:imagedata r:id="rId17" o:title=""/>
                </v:shape>
                <o:OLEObject Type="Embed" ProgID="" ShapeID="ole_rId16" DrawAspect="Content" ObjectID="_1937687702" r:id="rId16"/>
              </w:objec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31.1.5 Schiefer Wa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reisfrequen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Anfangsbedingung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rad>
            </m:oMath>
          </w:p>
          <w:p>
            <w:pPr>
              <w:pStyle w:val="Heading3"/>
              <w:rPr/>
            </w:pPr>
            <w:r>
              <w:rPr/>
              <w:t>Amplitude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76" w:dyaOrig="22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8.8pt;height:113.05pt" filled="f" o:ole="">
                  <v:imagedata r:id="rId19" o:title=""/>
                </v:shape>
                <o:OLEObject Type="Embed" ProgID="" ShapeID="ole_rId18" DrawAspect="Content" ObjectID="_1462920753" r:id="rId18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1.2 Zusammenschaltung von Feder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erie-Schalt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28" w:dyaOrig="47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4pt;height:23.9pt" filled="f" o:ole="">
                  <v:imagedata r:id="rId21" o:title=""/>
                </v:shape>
                <o:OLEObject Type="Embed" ProgID="" ShapeID="ole_rId20" DrawAspect="Content" ObjectID="_939602787" r:id="rId20"/>
              </w:objec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arallel-Schalt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5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05" w:dyaOrig="69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0.25pt;height:34.85pt" filled="f" o:ole="">
                  <v:imagedata r:id="rId23" o:title=""/>
                </v:shape>
                <o:OLEObject Type="Embed" ProgID="" ShapeID="ole_rId22" DrawAspect="Content" ObjectID="_1784573608" r:id="rId22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31.3 Mathematisches Pend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gungs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ür kleine Winkel sin(</w:t>
            </w:r>
            <w:r>
              <w:rPr>
                <w:rFonts w:eastAsia="Symbol" w:cs="Symbol" w:ascii="Symbol" w:hAnsi="Symbol"/>
                <w:sz w:val="16"/>
                <w:szCs w:val="16"/>
              </w:rPr>
              <w:t>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Symbol" w:cs="Symbol" w:ascii="Symbol" w:hAnsi="Symbol"/>
                <w:sz w:val="16"/>
                <w:szCs w:val="16"/>
              </w:rPr>
              <w:t>»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30" w:dyaOrig="12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1.5pt;height:62.5pt" filled="f" o:ole="">
                  <v:imagedata r:id="rId25" o:title=""/>
                </v:shape>
                <o:OLEObject Type="Embed" ProgID="" ShapeID="ole_rId24" DrawAspect="Content" ObjectID="_1241286614" r:id="rId24"/>
              </w:objec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  <w:tab/>
              <w:t>: Gewichtskraft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</w:t>
            </w:r>
            <w:r>
              <w:rPr>
                <w:sz w:val="16"/>
                <w:szCs w:val="16"/>
              </w:rPr>
              <w:tab/>
              <w:t>: Stangen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</w:t>
            </w:r>
            <w:r>
              <w:rPr>
                <w:sz w:val="16"/>
                <w:szCs w:val="16"/>
              </w:rPr>
              <w:tab/>
              <w:t>: Auslenkwinkel</w:t>
              <w:tab/>
              <w:t>[rad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siehe auch Benedetti p.10.05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he auch Mede Simon p.253</w:t>
            </w:r>
          </w:p>
        </w:tc>
      </w:tr>
    </w:tbl>
    <w:p>
      <w:pPr>
        <w:pStyle w:val="Heading2"/>
        <w:rPr/>
      </w:pPr>
      <w:r>
        <w:rPr/>
        <w:t>31.4 Physikalisches Pend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hmo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gungsgleich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kleine Auslenkung sin(</w:t>
            </w:r>
            <w:r>
              <w:rPr>
                <w:rFonts w:eastAsia="Symbol" w:cs="Symbol" w:ascii="Symbol" w:hAnsi="Symbol"/>
                <w:sz w:val="16"/>
                <w:szCs w:val="16"/>
              </w:rPr>
              <w:t>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Symbol" w:cs="Symbol" w:ascii="Symbol" w:hAnsi="Symbol"/>
                <w:sz w:val="16"/>
                <w:szCs w:val="16"/>
              </w:rPr>
              <w:t>»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isfrequenz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ra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ägheitsmomen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72" w:dyaOrig="153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.6pt;height:76.6pt" filled="f" o:ole="">
                  <v:imagedata r:id="rId27" o:title=""/>
                </v:shape>
                <o:OLEObject Type="Embed" ProgID="" ShapeID="ole_rId26" DrawAspect="Content" ObjectID="_867330120" r:id="rId26"/>
              </w:objec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ab/>
              <w:t xml:space="preserve">: Trägheitsmoment 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  <w:r>
              <w:rPr>
                <w:sz w:val="16"/>
                <w:szCs w:val="16"/>
                <w:vertAlign w:val="subscript"/>
              </w:rPr>
              <w:t>Sp</w:t>
            </w:r>
            <w:r>
              <w:rPr>
                <w:sz w:val="16"/>
                <w:szCs w:val="16"/>
              </w:rPr>
              <w:tab/>
              <w:t>: Trägheitsm. im Schwerpunk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</w:t>
            </w:r>
            <w:r>
              <w:rPr>
                <w:sz w:val="16"/>
                <w:szCs w:val="16"/>
              </w:rPr>
              <w:tab/>
              <w:t>: Auslenkwinkel</w:t>
              <w:tab/>
              <w:t>[rad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: Kreisfrequenz</w:t>
              <w:tab/>
              <w:t>[ 1/rad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  <w:tab/>
              <w:t>: Gravitationsbeschl.  9.81</w:t>
              <w:tab/>
              <w:t>[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FG</w:t>
              <w:tab/>
              <w:t>: Gewichtskraft</w:t>
              <w:tab/>
              <w:t>[N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 xml:space="preserve">: Abstand Drehpunkt-Schwerpunkt 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siehe auch Benedetti p.10.05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he auch Mede Simon p.25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31.Schwingung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6:44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30T17:41:00Z</dcterms:modified>
  <cp:revision>22</cp:revision>
  <dc:subject/>
  <dc:title> 7</dc:title>
</cp:coreProperties>
</file>