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47. Grundlagen</w:t>
      </w:r>
    </w:p>
    <w:p>
      <w:pPr>
        <w:pStyle w:val="Heading2"/>
        <w:rPr/>
      </w:pPr>
      <w:r>
        <w:rPr/>
        <w:t>47.1 Beweglichkeit der Ladungsträger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  <w:tab/>
              <w:t>:Beweglichkeit der Ladungsträger</w:t>
            </w:r>
          </w:p>
          <w:p>
            <w:pPr>
              <w:pStyle w:val="Normal"/>
              <w:ind w:left="9" w:hanging="9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n</w:t>
            </w:r>
            <w:r>
              <w:rPr>
                <w:sz w:val="16"/>
                <w:szCs w:val="16"/>
              </w:rPr>
              <w:tab/>
              <w:t xml:space="preserve">:Driftgeschwindigkeit </w:t>
              <w:tab/>
              <w:t>[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</m:t>
                  </m:r>
                </m:den>
              </m:f>
            </m:oMath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:</w:t>
              <w:tab/>
              <w:t>:Feldstärke</w:t>
              <w:tab/>
              <w:t>[V/m]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47.2 Strom(Ampere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  <w:p>
            <w:pPr>
              <w:pStyle w:val="Normal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  <w:p>
            <w:pPr>
              <w:pStyle w:val="Normal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  <w:tab/>
              <w:t>: Ladung</w:t>
              <w:tab/>
              <w:t>[C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  <w:tab/>
              <w:t>: Strom</w:t>
              <w:tab/>
              <w:t>[A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  <w:tab/>
              <w:t>: Freie Elektronen</w:t>
              <w:tab/>
              <w:t>[ 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  <w:tab/>
              <w:t>: Elementarladung 1.602E</w:t>
            </w:r>
            <w:r>
              <w:rPr>
                <w:sz w:val="16"/>
                <w:szCs w:val="16"/>
                <w:vertAlign w:val="superscript"/>
              </w:rPr>
              <w:t>-19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  <w:tab/>
              <w:t xml:space="preserve">: Querschnitt </w:t>
              <w:tab/>
              <w:t>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ind w:left="718" w:hanging="7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  <w:tab/>
              <w:t>: Beweglichkeit der Ladungsträger</w:t>
            </w:r>
          </w:p>
          <w:p>
            <w:pPr>
              <w:pStyle w:val="Normal"/>
              <w:ind w:left="718" w:hanging="7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  <w:tab/>
              <w:t>: Feldstärke</w:t>
              <w:tab/>
              <w:t>[V/m]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n</w:t>
            </w:r>
            <w:r>
              <w:rPr>
                <w:sz w:val="16"/>
                <w:szCs w:val="16"/>
              </w:rPr>
              <w:tab/>
              <w:t>: Driftgeschwindigkeit</w:t>
              <w:tab/>
              <w:t>[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</m:t>
                  </m:r>
                </m:den>
              </m:f>
            </m:oMath>
            <w:r>
              <w:rPr>
                <w:sz w:val="16"/>
                <w:szCs w:val="16"/>
              </w:rPr>
              <w:t>]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47.3 Stromdicht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  <w:p>
            <w:pPr>
              <w:pStyle w:val="Normal"/>
              <w:spacing w:before="0" w:after="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eqAr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  <w:tab/>
              <w:t>: Stromdichte</w:t>
              <w:tab/>
              <w:t>[A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g</w:t>
            </w:r>
            <w:r>
              <w:rPr>
                <w:sz w:val="16"/>
                <w:szCs w:val="16"/>
              </w:rPr>
              <w:tab/>
              <w:t>: Spez. Leitwer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b</w:t>
              <w:tab/>
              <w:t>: Beweglichkei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  <w:tab/>
              <w:t>: Freie Elektronen</w:t>
              <w:tab/>
              <w:t>[ 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  <w:tab/>
              <w:t>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E</w:t>
              <w:tab/>
              <w:t>: Feldstärke</w:t>
              <w:tab/>
              <w:t>[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sz w:val="16"/>
                <w:szCs w:val="16"/>
              </w:rPr>
              <w:t>]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47.4 Energie/Arbeit (Joule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456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oMath>
          </w:p>
          <w:p>
            <w:pPr>
              <w:pStyle w:val="Normal"/>
              <w:spacing w:before="0" w:after="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</m:oMath>
          </w:p>
          <w:p>
            <w:pPr>
              <w:pStyle w:val="Normal"/>
              <w:spacing w:before="0" w:after="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  <w:p>
            <w:pPr>
              <w:pStyle w:val="Normal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3"/>
              <w:rPr/>
            </w:pPr>
            <w:r>
              <w:rPr/>
              <w:t>Stromkosten K</w:t>
            </w:r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oMath>
          </w:p>
        </w:tc>
        <w:tc>
          <w:tcPr>
            <w:tcW w:w="3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639" w:leader="none"/>
                <w:tab w:val="right" w:pos="3190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10" w:dyaOrig="11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5pt;height:59.35pt" filled="f" o:ole="">
                  <v:imagedata r:id="rId3" o:title=""/>
                </v:shape>
                <o:OLEObject Type="Embed" ProgID="" ShapeID="ole_rId2" DrawAspect="Content" ObjectID="_2120544962" r:id="rId2"/>
              </w:object>
            </w:r>
          </w:p>
          <w:p>
            <w:pPr>
              <w:pStyle w:val="Normal"/>
              <w:keepLines/>
              <w:tabs>
                <w:tab w:val="clear" w:pos="709"/>
                <w:tab w:val="left" w:pos="639" w:leader="none"/>
                <w:tab w:val="right" w:pos="3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</w:t>
              <w:tab/>
              <w:t>: Energie</w:t>
              <w:tab/>
              <w:t>[J] [Ws] [Nm]</w:t>
            </w:r>
          </w:p>
          <w:p>
            <w:pPr>
              <w:pStyle w:val="Normal"/>
              <w:keepLines/>
              <w:tabs>
                <w:tab w:val="clear" w:pos="709"/>
                <w:tab w:val="left" w:pos="639" w:leader="none"/>
                <w:tab w:val="right" w:pos="3190" w:leader="none"/>
              </w:tabs>
              <w:rPr/>
            </w:pPr>
            <w:r>
              <w:rPr>
                <w:sz w:val="16"/>
                <w:szCs w:val="16"/>
              </w:rPr>
              <w:t>F</w:t>
              <w:tab/>
              <w:t>: Kraft</w:t>
              <w:tab/>
              <w:t>[N]</w:t>
            </w:r>
          </w:p>
          <w:p>
            <w:pPr>
              <w:pStyle w:val="Normal"/>
              <w:keepLines/>
              <w:tabs>
                <w:tab w:val="clear" w:pos="709"/>
                <w:tab w:val="left" w:pos="639" w:leader="none"/>
                <w:tab w:val="right" w:pos="3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  <w:tab/>
              <w:t>: Weg</w:t>
              <w:tab/>
              <w:t>[m]</w:t>
            </w:r>
          </w:p>
          <w:p>
            <w:pPr>
              <w:pStyle w:val="Normal"/>
              <w:keepLines/>
              <w:tabs>
                <w:tab w:val="clear" w:pos="709"/>
                <w:tab w:val="left" w:pos="639" w:leader="none"/>
                <w:tab w:val="right" w:pos="3190" w:leader="none"/>
              </w:tabs>
              <w:rPr/>
            </w:pPr>
            <w:r>
              <w:rPr>
                <w:sz w:val="16"/>
                <w:szCs w:val="16"/>
              </w:rPr>
              <w:t>Q</w:t>
              <w:tab/>
              <w:t>: Ladung</w:t>
              <w:tab/>
              <w:t>[C]</w:t>
            </w:r>
          </w:p>
          <w:p>
            <w:pPr>
              <w:pStyle w:val="Normal"/>
              <w:keepLines/>
              <w:tabs>
                <w:tab w:val="clear" w:pos="709"/>
                <w:tab w:val="left" w:pos="639" w:leader="none"/>
                <w:tab w:val="right" w:pos="3190" w:leader="none"/>
              </w:tabs>
              <w:rPr/>
            </w:pPr>
            <w:r>
              <w:rPr>
                <w:sz w:val="16"/>
                <w:szCs w:val="16"/>
              </w:rPr>
              <w:t>U</w:t>
              <w:tab/>
              <w:t>: Spannung [V]</w:t>
            </w:r>
          </w:p>
          <w:p>
            <w:pPr>
              <w:pStyle w:val="Normal"/>
              <w:keepLines/>
              <w:tabs>
                <w:tab w:val="clear" w:pos="709"/>
                <w:tab w:val="left" w:pos="639" w:leader="none"/>
                <w:tab w:val="right" w:pos="3190" w:leader="none"/>
              </w:tabs>
              <w:rPr/>
            </w:pPr>
            <w:r>
              <w:rPr>
                <w:sz w:val="16"/>
                <w:szCs w:val="16"/>
              </w:rPr>
              <w:t>I</w:t>
              <w:tab/>
              <w:t>: Strom</w:t>
              <w:tab/>
              <w:t>[A]</w:t>
            </w:r>
          </w:p>
          <w:p>
            <w:pPr>
              <w:pStyle w:val="Normal"/>
              <w:keepLines/>
              <w:tabs>
                <w:tab w:val="clear" w:pos="709"/>
                <w:tab w:val="left" w:pos="639" w:leader="none"/>
                <w:tab w:val="right" w:pos="3190" w:leader="none"/>
              </w:tabs>
              <w:rPr/>
            </w:pPr>
            <w:r>
              <w:rPr>
                <w:sz w:val="16"/>
                <w:szCs w:val="16"/>
              </w:rPr>
              <w:t>t</w:t>
              <w:tab/>
              <w:t>: Zeit</w:t>
              <w:tab/>
              <w:t>[s]</w:t>
            </w:r>
          </w:p>
          <w:p>
            <w:pPr>
              <w:pStyle w:val="Normal"/>
              <w:keepLines/>
              <w:tabs>
                <w:tab w:val="clear" w:pos="709"/>
                <w:tab w:val="left" w:pos="639" w:leader="none"/>
                <w:tab w:val="right" w:pos="3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  <w:tab/>
              <w:t>: Kosten pro Ws</w:t>
              <w:tab/>
              <w:t>[Fr/Ws]</w:t>
            </w:r>
          </w:p>
          <w:p>
            <w:pPr>
              <w:pStyle w:val="Normal"/>
              <w:keepLines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  <w:tab/>
              <w:t xml:space="preserve">: StromKosten </w:t>
              <w:tab/>
              <w:t>[Fr]</w:t>
            </w:r>
          </w:p>
        </w:tc>
      </w:tr>
    </w:tbl>
    <w:p>
      <w:pPr>
        <w:pStyle w:val="Heading2"/>
        <w:rPr/>
      </w:pPr>
      <w:r>
        <w:br w:type="column"/>
      </w:r>
      <w:r>
        <w:rPr/>
        <w:t>47.5 Potential (Volt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</w:t>
              <w:tab/>
              <w:t>: Spannung</w:t>
              <w:tab/>
              <w:t>[V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W</w:t>
              <w:tab/>
              <w:t>: Energie</w:t>
              <w:tab/>
              <w:t>[Ws] [J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  <w:tab/>
              <w:t>: Ladung</w:t>
              <w:tab/>
              <w:t>[C]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47.6 Feldstärk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Q</w:t>
              <w:tab/>
              <w:t>: Ladung</w:t>
              <w:tab/>
              <w:t>[C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  <w:tab/>
              <w:t>: Feldstärke</w:t>
              <w:tab/>
              <w:t xml:space="preserve"> [N/C] [V/m]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47.7 Leistung(Watt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W</w:t>
              <w:tab/>
              <w:t>: Energie</w:t>
              <w:tab/>
              <w:t>[Ws] [J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t</w:t>
              <w:tab/>
              <w:t>: Zeit</w:t>
              <w:tab/>
              <w:t>[s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  <w:tab/>
              <w:t>: Leistung</w:t>
              <w:tab/>
              <w:t>[W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U</w:t>
              <w:tab/>
              <w:t>: Spannung</w:t>
              <w:tab/>
              <w:t>[V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  <w:tab/>
              <w:t>: Strom</w:t>
              <w:tab/>
              <w:t>[A]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47.8 Wirkungsgrad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uf</m:t>
                      </m:r>
                    </m:sub>
                  </m:sSub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0" w:leader="none"/>
                <w:tab w:val="right" w:pos="3128" w:leader="none"/>
              </w:tabs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h</w:t>
            </w:r>
            <w:r>
              <w:rPr>
                <w:sz w:val="16"/>
                <w:szCs w:val="16"/>
              </w:rPr>
              <w:tab/>
              <w:t>: Wirkungsgrad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128" w:leader="none"/>
              </w:tabs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ab</w:t>
            </w:r>
            <w:r>
              <w:rPr>
                <w:sz w:val="16"/>
                <w:szCs w:val="16"/>
              </w:rPr>
              <w:tab/>
              <w:t>: Leistung abgegeben</w:t>
              <w:tab/>
              <w:t>[W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auf</w:t>
            </w:r>
            <w:r>
              <w:rPr>
                <w:sz w:val="16"/>
                <w:szCs w:val="16"/>
              </w:rPr>
              <w:tab/>
              <w:t>: Leistung aufgenommen</w:t>
              <w:tab/>
              <w:t>[W]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</w:r>
    </w:p>
    <w:p>
      <w:pPr>
        <w:pStyle w:val="Heading2"/>
        <w:rPr/>
      </w:pPr>
      <w:r>
        <w:rPr/>
        <w:t>47.10 Zweipol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FF00"/>
                <w:sz w:val="16"/>
                <w:szCs w:val="16"/>
              </w:rPr>
              <w:t>Aktiv wirkender Zweip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bt Energie ab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FF00"/>
                <w:sz w:val="16"/>
                <w:szCs w:val="16"/>
              </w:rPr>
              <w:t>Passiv wirkender  Zweip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mmt Energie auf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47.11 Passiver Zweipole</w:t>
      </w:r>
    </w:p>
    <w:p>
      <w:pPr>
        <w:pStyle w:val="Heading2"/>
        <w:rPr/>
      </w:pPr>
      <w:r>
        <w:rPr/>
        <w:t>47.11.1 Widerstand / Glühlamp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derstand</w:t>
            </w:r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oMath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fferentieller Widerstand</w:t>
            </w:r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I</m:t>
                  </m:r>
                </m:den>
              </m:f>
            </m:oMath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itungswiderstand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951" w:dyaOrig="14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7.55pt;height:71.95pt" filled="f" o:ole="">
                  <v:imagedata r:id="rId5" o:title=""/>
                </v:shape>
                <o:OLEObject Type="Embed" ProgID="" ShapeID="ole_rId4" DrawAspect="Content" ObjectID="_551791998" r:id="rId4"/>
              </w:object>
            </w:r>
          </w:p>
          <w:p>
            <w:pPr>
              <w:pStyle w:val="Normal"/>
              <w:ind w:firstLine="9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ab/>
              <w:t>: Spezifischer Widerstand</w:t>
            </w:r>
          </w:p>
          <w:p>
            <w:pPr>
              <w:pStyle w:val="Normal"/>
              <w:ind w:firstLine="9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ab/>
              <w:t>: Leiterlänge</w:t>
              <w:tab/>
              <w:t>[m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firstLine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  <w:tab/>
              <w:t>: Querschnitt</w:t>
              <w:tab/>
              <w:t>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firstLine="9"/>
              <w:rPr/>
            </w:pPr>
            <w:r>
              <w:rPr>
                <w:sz w:val="16"/>
                <w:szCs w:val="16"/>
              </w:rPr>
              <w:t>R</w:t>
              <w:tab/>
              <w:t>: Wiederstand</w:t>
              <w:tab/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firstLine="9"/>
              <w:rPr/>
            </w:pPr>
            <w:r>
              <w:rPr>
                <w:sz w:val="16"/>
                <w:szCs w:val="16"/>
              </w:rPr>
              <w:t>U</w:t>
              <w:tab/>
              <w:t>: Spannung</w:t>
              <w:tab/>
              <w:t>[V]</w:t>
            </w:r>
          </w:p>
          <w:p>
            <w:pPr>
              <w:pStyle w:val="Normal"/>
              <w:ind w:left="0" w:firstLine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  <w:tab/>
              <w:t>: Strom</w:t>
              <w:tab/>
              <w:t>[A]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47.12 Diod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fferentieller Widersta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I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80" w:dyaOrig="12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4pt;height:61.95pt" filled="f" o:ole="">
                  <v:imagedata r:id="rId7" o:title=""/>
                </v:shape>
                <o:OLEObject Type="Embed" ProgID="" ShapeID="ole_rId6" DrawAspect="Content" ObjectID="_383907972" r:id="rId6"/>
              </w:objec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47.13 Kaltleiter(PTC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  <w:t>(</w:t>
            </w:r>
            <w:r>
              <w:rPr>
                <w:rFonts w:eastAsia="Symbol" w:cs="Symbol" w:ascii="Symbol" w:hAnsi="Symbol"/>
                <w:b/>
                <w:bCs/>
                <w:i/>
                <w:iCs/>
                <w:color w:val="FF0000"/>
                <w:sz w:val="16"/>
                <w:szCs w:val="16"/>
              </w:rPr>
              <w:t>a</w:t>
            </w: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  <w:t>&gt;0)</w:t>
            </w:r>
          </w:p>
          <w:p>
            <w:pPr>
              <w:pStyle w:val="Normal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den>
                    </m:f>
                  </m:sup>
                </m:sSup>
              </m:oMath>
            </m:oMathPara>
          </w:p>
          <w:p>
            <w:pPr>
              <w:pStyle w:val="Normal"/>
              <w:ind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,B</w:t>
              <w:tab/>
              <w:t>:Bauteilspezifisch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ab/>
              <w:t>:Temperatur in [K]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ab/>
              <w:t>:Temperaturkoeffizent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951" w:dyaOrig="14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7.55pt;height:71.95pt" filled="f" o:ole="">
                  <v:imagedata r:id="rId9" o:title=""/>
                </v:shape>
                <o:OLEObject Type="Embed" ProgID="" ShapeID="ole_rId8" DrawAspect="Content" ObjectID="_1898039228" r:id="rId8"/>
              </w:objec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47.14 Heissleiter(NTC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  <w:t>(</w:t>
            </w:r>
            <w:r>
              <w:rPr>
                <w:rFonts w:eastAsia="Symbol" w:cs="Symbol" w:ascii="Symbol" w:hAnsi="Symbol"/>
                <w:b/>
                <w:bCs/>
                <w:i/>
                <w:iCs/>
                <w:color w:val="FF0000"/>
                <w:sz w:val="16"/>
                <w:szCs w:val="16"/>
              </w:rPr>
              <w:t>a</w:t>
            </w: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  <w:t xml:space="preserve">&lt;0) </w:t>
            </w:r>
            <w:r>
              <w:rPr>
                <w:sz w:val="16"/>
                <w:szCs w:val="16"/>
              </w:rPr>
              <w:t>(Negativ)</w:t>
            </w:r>
          </w:p>
          <w:p>
            <w:pPr>
              <w:pStyle w:val="Normal"/>
              <w:ind w:firstLine="567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</m:sup>
              </m:sSup>
            </m:oMath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,B</w:t>
              <w:tab/>
              <w:t>:Bauteilspezifisch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ab/>
              <w:t>:Temperatur in [K]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ab/>
              <w:t>:Temperaturkoeffizent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951" w:dyaOrig="14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7.55pt;height:71.95pt" filled="f" o:ole="">
                  <v:imagedata r:id="rId11" o:title=""/>
                </v:shape>
                <o:OLEObject Type="Embed" ProgID="" ShapeID="ole_rId10" DrawAspect="Content" ObjectID="_931283294" r:id="rId10"/>
              </w:objec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47.15 VRD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 ,B</w:t>
              <w:tab/>
              <w:t>:Bauteilspezifisch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951" w:dyaOrig="14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.55pt;height:71.95pt" filled="f" o:ole="">
                  <v:imagedata r:id="rId13" o:title=""/>
                </v:shape>
                <o:OLEObject Type="Embed" ProgID="" ShapeID="ole_rId12" DrawAspect="Content" ObjectID="_1999239172" r:id="rId12"/>
              </w:objec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47.16 Temperaturabhangikeit von Widerständ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456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ür „ kleine“ Temperaturen gilt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J</m:t>
              </m:r>
            </m:oMath>
          </w:p>
        </w:tc>
        <w:tc>
          <w:tcPr>
            <w:tcW w:w="3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93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J</w:t>
            </w:r>
            <w:r>
              <w:rPr>
                <w:sz w:val="16"/>
                <w:szCs w:val="16"/>
              </w:rPr>
              <w:tab/>
              <w:t>:Temperaturdifferenz (&lt;150K)</w:t>
            </w:r>
          </w:p>
          <w:p>
            <w:pPr>
              <w:pStyle w:val="Normal"/>
              <w:ind w:firstLine="293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ab/>
              <w:t>:Temperaturkoeffizent</w:t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ür „grosse“ Temperaturen</w:t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DJ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J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d>
              </m:oMath>
            </m:oMathPara>
          </w:p>
        </w:tc>
        <w:tc>
          <w:tcPr>
            <w:tcW w:w="3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293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J</w:t>
            </w:r>
            <w:r>
              <w:rPr>
                <w:sz w:val="16"/>
                <w:szCs w:val="16"/>
              </w:rPr>
              <w:tab/>
              <w:t>:Temperaturdifferenz (&gt;150K)</w:t>
            </w:r>
          </w:p>
          <w:p>
            <w:pPr>
              <w:pStyle w:val="Normal"/>
              <w:ind w:firstLine="293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ab/>
              <w:t>:Temperaturkoeffizen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47.20 Aktiver Zweipol</w:t>
      </w:r>
    </w:p>
    <w:p>
      <w:pPr>
        <w:pStyle w:val="Heading2"/>
        <w:rPr/>
      </w:pPr>
      <w:r>
        <w:rPr/>
        <w:t>47.21 Spannungs und Stromquell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pannungsquelle:</w:t>
            </w:r>
          </w:p>
          <w:p>
            <w:pPr>
              <w:pStyle w:val="Normal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I</m:t>
                    </m:r>
                  </m:den>
                </m:f>
              </m:oMath>
            </m:oMathPara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909" w:dyaOrig="135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5.45pt;height:67.6pt" filled="f" o:ole="">
                  <v:imagedata r:id="rId15" o:title=""/>
                </v:shape>
                <o:OLEObject Type="Embed" ProgID="" ShapeID="ole_rId14" DrawAspect="Content" ObjectID="_140477191" r:id="rId14"/>
              </w:objec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romquelle</w:t>
            </w:r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019" w:dyaOrig="132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0.95pt;height:66.05pt" filled="f" o:ole="">
                  <v:imagedata r:id="rId17" o:title=""/>
                </v:shape>
                <o:OLEObject Type="Embed" ProgID="" ShapeID="ole_rId16" DrawAspect="Content" ObjectID="_1260251804" r:id="rId16"/>
              </w:objec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br w:type="column"/>
      </w:r>
      <w:r>
        <w:rPr/>
        <w:t>47. 22 Elektrolyse</w:t>
      </w:r>
    </w:p>
    <w:p>
      <w:pPr>
        <w:pStyle w:val="Heading2"/>
        <w:rPr/>
      </w:pPr>
      <w:r>
        <w:rPr/>
        <w:t>47.21 Gesetz von Faraday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se des abgeschiedenen Stoffes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=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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:</w:t>
              <w:tab/>
              <w:t>Masse des abgeschiedenen Stoffes</w:t>
              <w:tab/>
              <w:t>[kg]</w:t>
            </w:r>
          </w:p>
          <w:p>
            <w:pPr>
              <w:pStyle w:val="Normal"/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:</w:t>
              <w:tab/>
              <w:t>Molare Masse</w:t>
              <w:tab/>
              <w:t>[kg/mol]</w:t>
            </w:r>
          </w:p>
          <w:p>
            <w:pPr>
              <w:pStyle w:val="Normal"/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:</w:t>
              <w:tab/>
              <w:t>Ladung</w:t>
              <w:tab/>
              <w:t>[C]</w:t>
            </w:r>
          </w:p>
          <w:p>
            <w:pPr>
              <w:pStyle w:val="Normal"/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Ä:</w:t>
              <w:tab/>
              <w:t>elektrochem Äquivalent</w:t>
            </w:r>
          </w:p>
          <w:p>
            <w:pPr>
              <w:pStyle w:val="Normal"/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:</w:t>
              <w:tab/>
              <w:t>Wertigkeit</w:t>
            </w:r>
          </w:p>
          <w:p>
            <w:pPr>
              <w:pStyle w:val="Normal"/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(Wieviele e- können abgegeben / aufgenommen werden)</w:t>
            </w:r>
          </w:p>
          <w:p>
            <w:pPr>
              <w:pStyle w:val="Normal"/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:</w:t>
              <w:tab/>
              <w:t>Faradaykonstante</w:t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oMath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47.22 Peltierelement (Kühlelement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Wärmemen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  <w:tab/>
              <w:t>: Wärmemenge</w:t>
              <w:tab/>
              <w:t>[J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  <w:tab/>
              <w:t>: Strom</w:t>
              <w:tab/>
              <w:t>[A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  <w:tab/>
              <w:t>: Zeit</w:t>
              <w:tab/>
              <w:t>[s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»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7.23 Wellenläng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Luft und Vakuum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 </w:t>
              <w:tab/>
              <w:t>: Lichtgeschwindigkeit</w:t>
              <w:tab/>
              <w:t>[m/s]</w:t>
              <w:br/>
              <w:tab/>
              <w:t xml:space="preserve">: 3E8 </w:t>
              <w:tab/>
              <w:t>[m/s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  <w:tab/>
              <w:t>: Frequenz</w:t>
              <w:tab/>
              <w:t>[1/s] [Hz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ab/>
              <w:t>: Wellenlänge</w:t>
              <w:tab/>
              <w:t>[m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  <w:tab/>
              <w:t>: Periodendauer</w:t>
              <w:tab/>
              <w:t>[s]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804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 xml:space="preserve">Formelsammlung </w:t>
          </w:r>
          <w:r>
            <w:rPr>
              <w:b/>
              <w:bCs/>
              <w:sz w:val="24"/>
              <w:szCs w:val="24"/>
            </w:rPr>
            <w:t>Physik/Elektrotechnik</w:t>
            <w:tab/>
            <w:t>47. Grundlagen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0T17:19:00Z</dcterms:created>
  <dc:creator>Drifte Marcel</dc:creator>
  <dc:description/>
  <dc:language>en-US</dc:language>
  <cp:lastModifiedBy>Unbekannt</cp:lastModifiedBy>
  <cp:lastPrinted>1997-07-02T22:38:00Z</cp:lastPrinted>
  <dcterms:modified xsi:type="dcterms:W3CDTF">1998-10-03T12:06:00Z</dcterms:modified>
  <cp:revision>9</cp:revision>
  <dc:subject/>
  <dc:title> 7</dc:title>
</cp:coreProperties>
</file>