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3. Transformator</w:t>
      </w:r>
    </w:p>
    <w:p>
      <w:pPr>
        <w:pStyle w:val="Heading2"/>
        <w:rPr/>
      </w:pPr>
      <w:r>
        <w:rPr/>
        <w:t xml:space="preserve">53.1 Eigenschaften 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m Leerlau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fo wirk wie eine Drosselsp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/>
            </w:pPr>
            <w:r>
              <w:rPr>
                <w:sz w:val="16"/>
                <w:szCs w:val="16"/>
              </w:rPr>
              <w:t>cos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)=0.1...0.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erlaufst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treten die Eisenverluste P</w:t>
            </w:r>
            <w:r>
              <w:rPr>
                <w:sz w:val="16"/>
                <w:szCs w:val="16"/>
                <w:vertAlign w:val="subscript"/>
              </w:rPr>
              <w:t>FE</w:t>
            </w:r>
            <w:r>
              <w:rPr>
                <w:sz w:val="16"/>
                <w:szCs w:val="16"/>
              </w:rPr>
              <w:t xml:space="preserve"> auf. Sie sind belastungsunabhängig.Weil der Arbeitspunkt nicht verändert wird </w:t>
              <w:tab/>
              <w:t xml:space="preserve">=&gt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 Hysteresenverluste sind abhängig von </w:t>
              <w:br/>
              <w:tab/>
              <w:t xml:space="preserve">= Induktion </w:t>
              <w:tab/>
              <w:t>B</w:t>
              <w:tab/>
              <w:t>[T]</w:t>
              <w:br/>
              <w:tab/>
              <w:t xml:space="preserve">= Frequenz </w:t>
              <w:tab/>
              <w:t>f</w:t>
              <w:tab/>
              <w:t>[Hz]</w:t>
              <w:br/>
              <w:tab/>
              <w:t>= Eisenqualität</w:t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br/>
              <w:tab/>
              <w:tab/>
              <w:tab/>
              <w:t xml:space="preserve">=&gt;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@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850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stromverluste sind abhängig von</w:t>
              <w:br/>
              <w:t xml:space="preserve">= Induktion </w:t>
              <w:tab/>
              <w:tab/>
              <w:t>B</w:t>
              <w:tab/>
              <w:t>[T]</w:t>
              <w:br/>
              <w:t xml:space="preserve">= Frequenz </w:t>
              <w:tab/>
              <w:t>f</w:t>
              <w:tab/>
              <w:t>[Hz]</w:t>
              <w:br/>
              <w:t>= Eisenqualität</w:t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br/>
              <w:t>= Konstruktion</w:t>
              <w:br/>
              <w:tab/>
              <w:tab/>
              <w:tab/>
              <w:t>=&gt;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@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16"/>
                <w:szCs w:val="16"/>
              </w:rPr>
              <w:tab/>
              <w:t xml:space="preserve">Wirbelverluste steigen im Quadrat </w:t>
              <w:tab/>
              <w:tab/>
              <w:tab/>
              <w:tab/>
              <w:tab/>
              <w:tab/>
              <w:t>der Frequenz</w:t>
              <w:br/>
              <w:t xml:space="preserve">Im Beispiel des Netzes 50 / 60Hz steigen die Wirbelverluste um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FF00"/>
                <w:sz w:val="16"/>
                <w:szCs w:val="16"/>
              </w:rPr>
              <w:t>Bemerkung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Bei sehr kleinen Frequenzen ( fast Gleichspannung) hat man nur noch hysterese Verluste.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16"/>
                <w:szCs w:val="16"/>
              </w:rPr>
              <w:tab/>
              <w:t>dh. P</w:t>
            </w:r>
            <w:r>
              <w:rPr>
                <w:sz w:val="16"/>
                <w:szCs w:val="16"/>
                <w:vertAlign w:val="subscript"/>
              </w:rPr>
              <w:t xml:space="preserve">W </w:t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/>
        <w:tc>
          <w:tcPr>
            <w:tcW w:w="7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object w:dxaOrig="5976" w:dyaOrig="3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8pt;height:188.45pt" filled="f" o:ole="">
                  <v:imagedata r:id="rId3" o:title=""/>
                </v:shape>
                <o:OLEObject Type="Embed" ProgID="" ShapeID="ole_rId2" DrawAspect="Content" ObjectID="_629932691" r:id="rId2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ter La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pferverluste </w:t>
              <w:tab/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Kupferverluste sind Quadratisch von der Belastung abhängi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ammtverluste</w:t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oMath>
          </w:p>
        </w:tc>
      </w:tr>
      <w:tr>
        <w:trPr/>
        <w:tc>
          <w:tcPr>
            <w:tcW w:w="7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Im Kurzschlu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Kurzschlussspannung Uk ist ein mass für Spannungsfestigkeit/Spannungsänderung bei belastungsänderung des Traf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ve kurzschlussspannung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oMath>
            <w:r>
              <w:rPr>
                <w:sz w:val="16"/>
                <w:szCs w:val="16"/>
              </w:rPr>
              <w:br/>
              <w:t>U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Eingangsspannung(Primärspannung)  wenn im ausgang (Sek.) Nennstrom fliesst.</w:t>
              <w:br/>
            </w:r>
            <w:r>
              <w:rPr>
                <w:b/>
                <w:bCs/>
                <w:sz w:val="16"/>
                <w:szCs w:val="16"/>
              </w:rPr>
              <w:t>BEISPIE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850" w:hanging="566"/>
              <w:rPr/>
            </w:pPr>
            <w:r>
              <w:rPr>
                <w:sz w:val="16"/>
                <w:szCs w:val="16"/>
              </w:rPr>
              <w:t>Grosser Trafo</w:t>
              <w:tab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 = 3...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850" w:hanging="566"/>
              <w:rPr/>
            </w:pPr>
            <w:r>
              <w:rPr>
                <w:sz w:val="16"/>
                <w:szCs w:val="16"/>
              </w:rPr>
              <w:t>Kleintraffo</w:t>
              <w:tab/>
              <w:tab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 = 1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850" w:hanging="566"/>
              <w:rPr/>
            </w:pPr>
            <w:r>
              <w:rPr>
                <w:sz w:val="16"/>
                <w:szCs w:val="16"/>
              </w:rPr>
              <w:t>Klingeltrafo</w:t>
              <w:tab/>
              <w:tab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 = 4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7" w:hanging="283"/>
              <w:rPr/>
            </w:pPr>
            <w:r>
              <w:rPr>
                <w:sz w:val="16"/>
                <w:szCs w:val="16"/>
              </w:rPr>
              <w:t>Schweistrafo</w:t>
              <w:tab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 xml:space="preserve"> =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3.2 Übersetzungsverhältnis (Linder p.162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Übertragungsfa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Heading3"/>
              <w:rPr/>
            </w:pPr>
            <w:r>
              <w:rPr/>
              <w:t>Impedanzverhältni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72" w:dyaOrig="9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6pt;height:45.95pt" filled="f" o:ole="">
                  <v:imagedata r:id="rId5" o:title=""/>
                </v:shape>
                <o:OLEObject Type="Embed" ProgID="" ShapeID="ole_rId4" DrawAspect="Content" ObjectID="_1368086468" r:id="rId4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3.3 Induzierte Spann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ngangsspannung (Pri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Heading3"/>
              <w:rPr/>
            </w:pPr>
            <w:r>
              <w:rPr/>
              <w:t>Ausgangsspannung (Sek.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85" w:dyaOrig="11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.25pt;height:57.05pt" filled="f" o:ole="">
                  <v:imagedata r:id="rId7" o:title=""/>
                </v:shape>
                <o:OLEObject Type="Embed" ProgID="" ShapeID="ole_rId6" DrawAspect="Content" ObjectID="_1908843053" r:id="rId6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8.10.1998 07:00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53. Transformator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2:48:00Z</dcterms:created>
  <dc:creator>Drifte Marcel</dc:creator>
  <dc:description/>
  <dc:language>en-US</dc:language>
  <cp:lastModifiedBy>Unbekannt</cp:lastModifiedBy>
  <cp:lastPrinted>1998-10-08T19:00:00Z</cp:lastPrinted>
  <dcterms:modified xsi:type="dcterms:W3CDTF">1998-10-08T11:34:00Z</dcterms:modified>
  <cp:revision>19</cp:revision>
  <dc:subject/>
  <dc:title> 7</dc:title>
</cp:coreProperties>
</file>