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5. Stromversorgung</w:t>
      </w:r>
    </w:p>
    <w:p>
      <w:pPr>
        <w:pStyle w:val="Heading2"/>
        <w:rPr/>
      </w:pPr>
      <w:r>
        <w:rPr/>
        <w:t>55.1 Brumspannung</w:t>
        <w:tab/>
        <w:t>(Kories p.483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Für Vollweg Gleichrichter gil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71" w:dyaOrig="11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55pt;height:58.35pt" filled="f" o:ole="">
                  <v:imagedata r:id="rId3" o:title=""/>
                </v:shape>
                <o:OLEObject Type="Embed" ProgID="" ShapeID="ole_rId2" DrawAspect="Content" ObjectID="_1385872025" r:id="rId2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Û</w:t>
            </w:r>
            <w:r>
              <w:rPr>
                <w:sz w:val="16"/>
                <w:szCs w:val="16"/>
                <w:vertAlign w:val="subscript"/>
              </w:rPr>
              <w:t>Br</w:t>
            </w:r>
            <w:r>
              <w:rPr>
                <w:sz w:val="16"/>
                <w:szCs w:val="16"/>
              </w:rPr>
              <w:t>:</w:t>
              <w:tab/>
              <w:t xml:space="preserve">Brumspannung 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mittlere Strom</w:t>
              <w:tab/>
              <w:tab/>
              <w:t>[A]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16"/>
                <w:szCs w:val="16"/>
              </w:rPr>
              <w:t>:</w:t>
              <w:tab/>
              <w:t>mittlere Spannung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Frequenz der Trafospannung</w:t>
              <w:tab/>
              <w:t>[Hz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:</w:t>
              <w:tab/>
              <w:t>Kapazität</w:t>
              <w:tab/>
              <w:tab/>
              <w:tab/>
              <w:t>[F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:</w:t>
              <w:tab/>
              <w:t>Lastwiederstand</w:t>
              <w:tab/>
              <w:tab/>
              <w:t>[Ohm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Halbweg Gleichrichte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71" w:dyaOrig="11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55pt;height:58.35pt" filled="f" o:ole="">
                  <v:imagedata r:id="rId5" o:title=""/>
                </v:shape>
                <o:OLEObject Type="Embed" ProgID="" ShapeID="ole_rId4" DrawAspect="Content" ObjectID="_1906387287" r:id="rId4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ustformeln für Spannungen &gt; 10V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we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Ef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af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object w:dxaOrig="1876" w:dyaOrig="8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8pt;height:43.55pt" filled="f" o:ole="">
                  <v:imagedata r:id="rId7" o:title=""/>
                </v:shape>
                <o:OLEObject Type="Embed" ProgID="" ShapeID="ole_rId6" DrawAspect="Content" ObjectID="_518101303" r:id="rId6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weiwe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Ef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af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  <w:tab/>
            </w:r>
            <w:r>
              <w:rPr/>
              <w:object w:dxaOrig="1902" w:dyaOrig="9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1pt;height:46.45pt" filled="f" o:ole="">
                  <v:imagedata r:id="rId9" o:title=""/>
                </v:shape>
                <o:OLEObject Type="Embed" ProgID="" ShapeID="ole_rId8" DrawAspect="Content" ObjectID="_1454610617" r:id="rId8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rückenschaltun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Ef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af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sub>
                  </m:sSub>
                </m:e>
              </m:eqArr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  <w:tab/>
            </w:r>
            <w:r>
              <w:rPr/>
              <w:object w:dxaOrig="1948" w:dyaOrig="9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4pt;height:46.45pt" filled="f" o:ole="">
                  <v:imagedata r:id="rId11" o:title=""/>
                </v:shape>
                <o:OLEObject Type="Embed" ProgID="" ShapeID="ole_rId10" DrawAspect="Content" ObjectID="_413398345" r:id="rId10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5.2 Gleichrichterschaltungen</w:t>
        <w:tab/>
        <w:t>(Lindner p.648 ,Kories p.483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wegschal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Ef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lligkeitsfak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mfrequen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Repetive Dioden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elwert des Durchlassstromes der Diod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56" w:dyaOrig="8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8pt;height:43.55pt" filled="f" o:ole="">
                  <v:imagedata r:id="rId13" o:title=""/>
                </v:shape>
                <o:OLEObject Type="Embed" ProgID="" ShapeID="ole_rId12" DrawAspect="Content" ObjectID="_1332157093" r:id="rId12"/>
              </w:object>
            </w:r>
            <w:r>
              <w:rPr>
                <w:sz w:val="16"/>
                <w:szCs w:val="16"/>
              </w:rPr>
              <w:object w:dxaOrig="1940" w:dyaOrig="98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pt;height:49.15pt" filled="f" o:ole="">
                  <v:imagedata r:id="rId15" o:title=""/>
                </v:shape>
                <o:OLEObject Type="Embed" ProgID="" ShapeID="ole_rId14" DrawAspect="Content" ObjectID="_2143145966" r:id="rId1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oMath>
            <w:r>
              <w:rPr>
                <w:sz w:val="16"/>
                <w:szCs w:val="16"/>
              </w:rPr>
              <w:tab/>
              <w:t>Spizenspannung Trafo</w:t>
              <w:tab/>
              <w:t>[V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Eff</m:t>
                  </m:r>
                </m:sub>
              </m:sSub>
            </m:oMath>
            <w:r>
              <w:rPr>
                <w:sz w:val="16"/>
                <w:szCs w:val="16"/>
              </w:rPr>
              <w:t>:</w:t>
              <w:tab/>
              <w:t>Effektivspannung Trafo</w:t>
              <w:tab/>
              <w:t>[V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16"/>
                <w:szCs w:val="16"/>
              </w:rPr>
              <w:tab/>
              <w:t>Mitterlwertspannung Trafo</w:t>
              <w:tab/>
              <w:t>[V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</m:oMath>
            <w:r>
              <w:rPr>
                <w:sz w:val="16"/>
                <w:szCs w:val="16"/>
              </w:rPr>
              <w:tab/>
              <w:t>Mittelwertspannung über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[V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M</m:t>
                  </m:r>
                </m:sub>
              </m:sSub>
            </m:oMath>
            <w:r>
              <w:rPr>
                <w:sz w:val="16"/>
                <w:szCs w:val="16"/>
              </w:rPr>
              <w:tab/>
              <w:t>max. period. Sperrspannung</w:t>
              <w:tab/>
              <w:t>[V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16"/>
                <w:szCs w:val="16"/>
              </w:rPr>
              <w:tab/>
              <w:t>Effektivwert der Summe der Fourierwechselspannungen</w:t>
              <w:tab/>
              <w:t>[V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ab/>
              <w:t>Mittelwertstrom der Diode</w:t>
              <w:tab/>
              <w:t>[A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L</w:t>
            </w:r>
            <w:r>
              <w:rPr>
                <w:sz w:val="16"/>
                <w:szCs w:val="16"/>
              </w:rPr>
              <w:tab/>
              <w:t>Mittelwertstrom der Last</w:t>
              <w:tab/>
              <w:t>[A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weiweg-Mittelpunktschalt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Ef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lligkeitsfak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mfrequenz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epetive Diodenspannung</w:t>
            </w:r>
            <w:r>
              <w:rPr/>
              <w:t xml:space="preserve">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object w:dxaOrig="1595" w:dyaOrig="100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75pt;height:50.1pt" filled="f" o:ole="">
                  <v:imagedata r:id="rId17" o:title=""/>
                </v:shape>
                <o:OLEObject Type="Embed" ProgID="" ShapeID="ole_rId16" DrawAspect="Content" ObjectID="_1992818747" r:id="rId16"/>
              </w:object>
            </w:r>
            <w:r>
              <w:rPr>
                <w:sz w:val="16"/>
                <w:szCs w:val="16"/>
              </w:rPr>
              <w:object w:dxaOrig="1800" w:dyaOrig="98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pt;height:49.15pt" filled="f" o:ole="">
                  <v:imagedata r:id="rId19" o:title=""/>
                </v:shape>
                <o:OLEObject Type="Embed" ProgID="" ShapeID="ole_rId18" DrawAspect="Content" ObjectID="_154316248" r:id="rId18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elwert des Durchlassstromes der Diod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</m:t>
                  </m:r>
                </m:sub>
              </m:sSub>
            </m:oMath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weiweg-Brückenschal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Ef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lligkeitsfak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mfrequenz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tive Diodenspann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object w:dxaOrig="1497" w:dyaOrig="10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.85pt;height:50.1pt" filled="f" o:ole="">
                  <v:imagedata r:id="rId21" o:title=""/>
                </v:shape>
                <o:OLEObject Type="Embed" ProgID="" ShapeID="ole_rId20" DrawAspect="Content" ObjectID="_108770608" r:id="rId20"/>
              </w:object>
            </w:r>
            <w:r>
              <w:rPr>
                <w:sz w:val="16"/>
                <w:szCs w:val="16"/>
              </w:rPr>
              <w:object w:dxaOrig="1820" w:dyaOrig="98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1pt;height:49.15pt" filled="f" o:ole="">
                  <v:imagedata r:id="rId23" o:title=""/>
                </v:shape>
                <o:OLEObject Type="Embed" ProgID="" ShapeID="ole_rId22" DrawAspect="Content" ObjectID="_1632235337" r:id="rId22"/>
              </w:objec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elwert des Durchlassstromes der Diod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</m:t>
                  </m:r>
                </m:sub>
              </m:sSub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680" w:top="1134" w:footer="72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enter" w:pos="5529" w:leader="none"/>
        <w:tab w:val="right" w:pos="9072" w:leader="none"/>
      </w:tabs>
      <w:rPr/>
    </w:pPr>
    <w:r>
      <w:rPr>
        <w:b/>
        <w:bCs/>
      </w:rPr>
      <w:t>Datum:</w:t>
    </w:r>
    <w:r>
      <w:rPr/>
      <w:fldChar w:fldCharType="begin"/>
    </w:r>
    <w:r>
      <w:rPr/>
      <w:instrText xml:space="preserve"> PRINTDATE \@"dd.MM.yyyy\ HH:mm:ss\ AM/PM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b/>
        <w:bCs/>
      </w:rPr>
      <w:t>Sei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right" w:pos="7088" w:leader="none"/>
        <w:tab w:val="right" w:pos="9072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215265</wp:posOffset>
              </wp:positionV>
              <wp:extent cx="0" cy="625792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57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16.95pt" to="360.35pt,509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Formelsammlung Physik/Elektrotechnik</w:t>
      <w:tab/>
      <w:t>55.Stromversorg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0:21:00Z</dcterms:created>
  <dc:creator>Drifte Marcel</dc:creator>
  <dc:description/>
  <dc:language>en-US</dc:language>
  <cp:lastModifiedBy>Unbekannt</cp:lastModifiedBy>
  <dcterms:modified xsi:type="dcterms:W3CDTF">1998-10-14T15:59:00Z</dcterms:modified>
  <cp:revision>15</cp:revision>
  <dc:subject/>
  <dc:title> 7</dc:title>
</cp:coreProperties>
</file>