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.Filter</w:t>
      </w:r>
    </w:p>
    <w:p>
      <w:pPr>
        <w:pStyle w:val="Heading2"/>
        <w:rPr/>
      </w:pPr>
      <w:r>
        <w:rPr/>
        <w:t>5.1 Frequenzgang aus der Laplacetransformierten Funk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5.1.1 Definition und Normierun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enzfrequenz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mierte Frequenz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nickfrequenz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ämpfu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ü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Heading2"/>
        <w:rPr/>
      </w:pPr>
      <w:r>
        <w:rPr/>
        <w:t>5.2 Tiefpassfilt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646"/>
        <w:gridCol w:w="2889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Ord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</w:tc>
        <w:tc>
          <w:tcPr>
            <w:tcW w:w="3535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2" w:dyaOrig="14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9.6pt;height:73.55pt" filled="f" o:ole="">
                  <v:imagedata r:id="rId3" o:title=""/>
                </v:shape>
                <o:OLEObject Type="Embed" ProgID="" ShapeID="ole_rId2" DrawAspect="Content" ObjectID="_1376173750" r:id="rId2"/>
              </w:objec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0i</w:t>
            </w:r>
            <w:r>
              <w:rPr>
                <w:sz w:val="16"/>
                <w:szCs w:val="16"/>
              </w:rPr>
              <w:tab/>
              <w:t>: Res.Freq. der i-ten Filterstuf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</w:t>
            </w:r>
            <w:r>
              <w:rPr>
                <w:sz w:val="16"/>
                <w:szCs w:val="16"/>
                <w:vertAlign w:val="subscript"/>
              </w:rPr>
              <w:t>0i</w:t>
            </w:r>
            <w:r>
              <w:rPr>
                <w:sz w:val="16"/>
                <w:szCs w:val="16"/>
              </w:rPr>
              <w:tab/>
              <w:t>: normierte Freq. der i-ten Filerstuf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>: Koeffizenten aus Tabel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>: Normierte Frequenz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Ordn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w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i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i</m:t>
                      </m:r>
                    </m:sub>
                  </m:sSub>
                </m:den>
              </m:f>
            </m:oMath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oMath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>,b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>: Koeffizenten aus Tabell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>: Normierte Frequenz</w:t>
            </w:r>
          </w:p>
        </w:tc>
        <w:tc>
          <w:tcPr>
            <w:tcW w:w="35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2" w:dyaOrig="147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9.6pt;height:73.55pt" filled="f" o:ole="">
                  <v:imagedata r:id="rId5" o:title=""/>
                </v:shape>
                <o:OLEObject Type="Embed" ProgID="" ShapeID="ole_rId4" DrawAspect="Content" ObjectID="_276081805" r:id="rId4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79" w:dyaOrig="2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.95pt;height:106.05pt" filled="f" o:ole="">
                  <v:imagedata r:id="rId7" o:title=""/>
                </v:shape>
                <o:OLEObject Type="Embed" ProgID="" ShapeID="ole_rId6" DrawAspect="Content" ObjectID="_872454395" r:id="rId6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hängigkeit von Güte und Frequenz des Filters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Ordnung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Ordn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s zu einer Dämpfung von 6dB kann ein Filter 2.Ordung durch 2. Filter 1.Ordung realisiert werde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</m:sSub>
                </m:e>
              </m:rad>
            </m:oMath>
          </w:p>
        </w:tc>
        <w:tc>
          <w:tcPr>
            <w:tcW w:w="35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2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9.6pt;height:73.55pt" filled="f" o:ole="">
                  <v:imagedata r:id="rId9" o:title=""/>
                </v:shape>
                <o:OLEObject Type="Embed" ProgID="" ShapeID="ole_rId8" DrawAspect="Content" ObjectID="_491443171" r:id="rId8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5.3 Optimierte Tiefpassfiltertyp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aussfilter </w:t>
            </w:r>
            <w:r>
              <w:rPr>
                <w:sz w:val="16"/>
                <w:szCs w:val="16"/>
              </w:rPr>
              <w:t>Serie von n Tiefpässen 1. Ordun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i</m:t>
                                  </m:r>
                                </m:sub>
                              </m:sSub>
                            </m:den>
                          </m:f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 </w:t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Optimierung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ein überschwingend der Schrittantwort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 Charakteristik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Identische Pole oberhalb von fg (N Filterstufen 1.Ordung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tab/>
              <w:t>: Anzahl Filterstufen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esselfilter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Optimierung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mal flacher Verlauf der Phasenlaufzeit (=optimales Impulsübertragungsverhaltung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Charakteristik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 Eigenfrequenzen oberhalb von f</w:t>
            </w:r>
            <w:r>
              <w:rPr>
                <w:sz w:val="16"/>
                <w:szCs w:val="16"/>
                <w:vertAlign w:val="subscript"/>
              </w:rPr>
              <w:t>g</w:t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3" w:dyaOrig="230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9.65pt;height:115.15pt" filled="f" o:ole="">
                  <v:imagedata r:id="rId11" o:title=""/>
                </v:shape>
                <o:OLEObject Type="Embed" ProgID="" ShapeID="ole_rId10" DrawAspect="Content" ObjectID="_70712278" r:id="rId10"/>
              </w:objec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tterworthfilter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Optimierung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optimal flacher Verlauf der Dämpfung (Keine Welligkeit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Charakteristik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 Eigenfrequenzen gleich =f</w:t>
            </w:r>
            <w:r>
              <w:rPr>
                <w:sz w:val="16"/>
                <w:szCs w:val="16"/>
                <w:vertAlign w:val="subscript"/>
              </w:rPr>
              <w:t>g</w:t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3" w:dyaOrig="230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9.65pt;height:115.15pt" filled="f" o:ole="">
                  <v:imagedata r:id="rId13" o:title=""/>
                </v:shape>
                <o:OLEObject Type="Embed" ProgID="" ShapeID="ole_rId12" DrawAspect="Content" ObjectID="_1435961205" r:id="rId12"/>
              </w:objec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hebychev I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Optimierung:</w:t>
            </w:r>
            <w:r>
              <w:rPr>
                <w:sz w:val="16"/>
                <w:szCs w:val="16"/>
              </w:rPr>
              <w:t xml:space="preserve"> optimal steiler Dämpfungsverlauf oberhalb f</w:t>
            </w:r>
            <w:r>
              <w:rPr>
                <w:sz w:val="16"/>
                <w:szCs w:val="16"/>
                <w:vertAlign w:val="subscript"/>
              </w:rPr>
              <w:t>g</w:t>
            </w:r>
            <w:r>
              <w:rPr>
                <w:sz w:val="16"/>
                <w:szCs w:val="16"/>
              </w:rPr>
              <w:t xml:space="preserve"> (Welligkeit im Durchlassbereich tolerier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Charakteristik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 Eigenfrequenzen unterhalb f</w:t>
            </w:r>
            <w:r>
              <w:rPr>
                <w:sz w:val="16"/>
                <w:szCs w:val="16"/>
                <w:vertAlign w:val="subscript"/>
              </w:rPr>
              <w:t>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Hocker -&gt; 2 Ord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Höcker -&gt; 4 Ord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Höcker -&gt; 8 Ord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gerade Ordungszahl Höcker sind unter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adzahlige Ordungszahl Höcker sind úber 1.</w:t>
            </w:r>
          </w:p>
        </w:tc>
        <w:tc>
          <w:tcPr>
            <w:tcW w:w="3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3" w:dyaOrig="232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9.65pt;height:116.15pt" filled="f" o:ole="">
                  <v:imagedata r:id="rId15" o:title=""/>
                </v:shape>
                <o:OLEObject Type="Embed" ProgID="" ShapeID="ole_rId14" DrawAspect="Content" ObjectID="_1367674351" r:id="rId14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ebychev 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Optimieru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maler steiler Dämpfungsverlauf oberhalb fg (Welligkeit im Sperrbereich toleriert)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Charakteristik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ämpfung im Durchlassbereich anlog zu Butterworth; zusätzlich Nullstellen oberhalb f</w:t>
            </w:r>
            <w:r>
              <w:rPr>
                <w:sz w:val="16"/>
                <w:szCs w:val="16"/>
                <w:vertAlign w:val="subscript"/>
              </w:rPr>
              <w:t>g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ebychev 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timierung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ptimal steiler Dämpfungsverlauf oberhalb f</w:t>
            </w:r>
            <w:r>
              <w:rPr>
                <w:sz w:val="16"/>
                <w:szCs w:val="16"/>
                <w:vertAlign w:val="subscript"/>
              </w:rPr>
              <w:t>g</w:t>
            </w:r>
            <w:r>
              <w:rPr>
                <w:sz w:val="16"/>
                <w:szCs w:val="16"/>
              </w:rPr>
              <w:t xml:space="preserve"> (Welligkeit im Durchlass und Sperrbereich toleriert)</w:t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Charakteristik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bination von Chebychev I und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.4 Transformation Tiefpass </w:t>
      </w:r>
      <w:r>
        <w:rPr>
          <w:rFonts w:eastAsia="Symbol" w:cs="Symbol" w:ascii="Symbol" w:hAnsi="Symbol"/>
        </w:rPr>
        <w:t>Û</w:t>
      </w:r>
      <w:r>
        <w:rPr/>
        <w:t xml:space="preserve"> Hochpas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gemein gilt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spricht der Substitution P=&gt; 1/P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65200" cy="700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2"/>
                <w:szCs w:val="12"/>
              </w:rPr>
              <w:t xml:space="preserve">P-&gt;1/P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93218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5 Pol - Nullstellen Diagramm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605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tragungsfunktio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ch fakorisiere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>: Nullstelle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>: Po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ie Pole u.o Nullstellen sind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weder reel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 paarweise konj. komple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304" w:dyaOrig="10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2pt;height:53.65pt" filled="f" o:ole="">
                  <v:imagedata r:id="rId19" o:title=""/>
                </v:shape>
                <o:OLEObject Type="Embed" ProgID="" ShapeID="ole_rId18" DrawAspect="Content" ObjectID="_1511336248" r:id="rId18"/>
              </w:object>
            </w:r>
          </w:p>
        </w:tc>
      </w:tr>
    </w:tbl>
    <w:p>
      <w:pPr>
        <w:pStyle w:val="Heading2"/>
        <w:rPr/>
      </w:pPr>
      <w:r>
        <w:rPr/>
        <w:t xml:space="preserve">5.6 Stabilitätskriterium 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 Pole liegen in der linken Halbebene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304" w:dyaOrig="107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.2pt;height:53.65pt" filled="f" o:ole="">
                  <v:imagedata r:id="rId21" o:title=""/>
                </v:shape>
                <o:OLEObject Type="Embed" ProgID="" ShapeID="ole_rId20" DrawAspect="Content" ObjectID="_656862267" r:id="rId20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29.05.1999 11:02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ab/>
            <w:t>(W) by M.Drifte   E-Mail:Marcel@Telabo.ch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7088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Nachrichtentechnik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8.bin"/><Relationship Id="rId19" Type="http://schemas.openxmlformats.org/officeDocument/2006/relationships/image" Target="media/image10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6:28:00Z</dcterms:created>
  <dc:creator>Drifte Marcel</dc:creator>
  <dc:description/>
  <dc:language>en-US</dc:language>
  <cp:lastModifiedBy>Unbekannt</cp:lastModifiedBy>
  <cp:lastPrinted>1999-05-29T23:02:00Z</cp:lastPrinted>
  <dcterms:modified xsi:type="dcterms:W3CDTF">1999-05-29T14:03:00Z</dcterms:modified>
  <cp:revision>31</cp:revision>
  <dc:subject/>
  <dc:title> 7</dc:title>
</cp:coreProperties>
</file>