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sz w:val="72"/>
          <w:szCs w:val="72"/>
        </w:rPr>
        <w:t>Formelsammlung</w:t>
      </w:r>
    </w:p>
    <w:p>
      <w:pPr>
        <w:pStyle w:val="Normal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  <w:t>Nachrichtentechni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 M.</w:t>
      </w:r>
      <w:r>
        <w:rPr>
          <w:sz w:val="24"/>
          <w:szCs w:val="24"/>
        </w:rPr>
        <w:t>Drif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6801" w:dyaOrig="4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209.75pt" filled="f" o:ole="">
            <v:imagedata r:id="rId3" o:title=""/>
          </v:shape>
          <o:OLEObject Type="Embed" ProgID="" ShapeID="ole_rId2" DrawAspect="Content" ObjectID="_450818426" r:id="rId2"/>
        </w:object>
      </w:r>
    </w:p>
    <w:p>
      <w:pPr>
        <w:pStyle w:val="Heading1"/>
        <w:jc w:val="center"/>
        <w:rPr/>
      </w:pPr>
      <w:r>
        <w:br w:type="column"/>
      </w:r>
      <w:r>
        <w:rPr/>
        <w:t>Inhaltsverzeichni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Digitale Daten</w:t>
      </w:r>
    </w:p>
    <w:p>
      <w:pPr>
        <w:pStyle w:val="Heading2"/>
        <w:rPr/>
      </w:pPr>
      <w:r>
        <w:rPr/>
        <w:t>1.1 Entscheidungsgehalt pro Zeich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1.9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 xml:space="preserve">: Zeichenvorrat 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Entscheidungsgehalt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zB. ASCII N=256 =&gt; H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=8</w:t>
            </w:r>
          </w:p>
        </w:tc>
      </w:tr>
    </w:tbl>
    <w:p>
      <w:pPr>
        <w:pStyle w:val="Heading2"/>
        <w:rPr/>
      </w:pPr>
      <w:r>
        <w:rPr/>
        <w:t>1.2 Informationsgehalt eines Zeich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Häufigkeit des Auftretens des 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i-ten Zeichen</w:t>
              <w:tab/>
              <w:t>[0..1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Entscheidungsgehalt eines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Zeichens </w:t>
              <w:tab/>
              <w:t>[bit]</w:t>
            </w:r>
          </w:p>
        </w:tc>
      </w:tr>
    </w:tbl>
    <w:p>
      <w:pPr>
        <w:pStyle w:val="Heading2"/>
        <w:rPr/>
      </w:pPr>
      <w:r>
        <w:rPr/>
        <w:t>1.3 Mittlerer Informationsgehalt pro Zeich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gilt immer: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 xml:space="preserve">: Anzahl Zeichen 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Häufigkeit des Auftretens des 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i-ten Zeichen</w:t>
              <w:tab/>
              <w:t>[0..1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Entscheidungsgehalt eines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Zeichens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  <w:tab/>
              <w:t xml:space="preserve">: mittlerer Informationsgehalt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1.4 Codierung und Redundanz</w:t>
      </w:r>
    </w:p>
    <w:p>
      <w:pPr>
        <w:pStyle w:val="Heading2"/>
        <w:rPr/>
      </w:pPr>
      <w:r>
        <w:rPr/>
        <w:t>1.4.1Mittlere Codewortlän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Es gilt:</w:t>
            </w:r>
            <w:r>
              <w:rPr/>
              <w:t xml:space="preserve"> 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 xml:space="preserve">: Anzahl Zeichen 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>: Mittlere Codwortlänge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Häufigkeit des Auftretens des 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i-ten Zeichen</w:t>
              <w:tab/>
              <w:t>[0..1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Codwortlänge des i-te Zeichen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  <w:tab/>
              <w:t xml:space="preserve">: mittlerer Informationsgehalt </w:t>
              <w:tab/>
              <w:t>[bit]</w:t>
            </w:r>
          </w:p>
        </w:tc>
      </w:tr>
    </w:tbl>
    <w:p>
      <w:pPr>
        <w:pStyle w:val="Heading2"/>
        <w:rPr/>
      </w:pPr>
      <w:r>
        <w:rPr/>
        <w:t>1.4.2 Absolute Redunda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 xml:space="preserve">: Absolute Redundanz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  <w:tab/>
              <w:t xml:space="preserve">: mittlerer Informationsgehalt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>: Mittlere Codewortlänge</w:t>
              <w:tab/>
              <w:t>[bit]</w:t>
            </w:r>
          </w:p>
        </w:tc>
      </w:tr>
    </w:tbl>
    <w:p>
      <w:pPr>
        <w:pStyle w:val="Heading2"/>
        <w:rPr/>
      </w:pPr>
      <w:r>
        <w:rPr/>
        <w:t>1.4.3 Relative Redundanz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 xml:space="preserve">: Absolute Redundanz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elative Redundanz</w:t>
              <w:tab/>
              <w:t>[0..1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  <w:tab/>
              <w:t xml:space="preserve">: mittlerer Informationsgehalt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>: Mittlere Codewortlänge</w:t>
              <w:tab/>
              <w:t>[bit]</w:t>
            </w:r>
          </w:p>
        </w:tc>
      </w:tr>
    </w:tbl>
    <w:p>
      <w:pPr>
        <w:pStyle w:val="Heading2"/>
        <w:rPr/>
      </w:pPr>
      <w:r>
        <w:rPr/>
        <w:t>1.4.4 Mittlere Zeichendau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z</w:t>
              <w:tab/>
              <w:t>: Mittlere Zeichendauer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Tz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Dauer des i-ten Zeichens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Häufigkeit des Auftretens des 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i-ten Zeichen</w:t>
              <w:tab/>
              <w:t>[0..1]</w:t>
            </w:r>
          </w:p>
        </w:tc>
      </w:tr>
    </w:tbl>
    <w:p>
      <w:pPr>
        <w:pStyle w:val="Heading2"/>
        <w:rPr/>
      </w:pPr>
      <w:r>
        <w:br w:type="column"/>
      </w:r>
      <w:r>
        <w:rPr/>
        <w:t>1.5 Optimale Codierung nach Huffma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  <w:szCs w:val="16"/>
              </w:rPr>
              <w:t xml:space="preserve">Idee: </w:t>
            </w:r>
            <w:r>
              <w:rPr>
                <w:sz w:val="16"/>
                <w:szCs w:val="16"/>
              </w:rPr>
              <w:t>Sortieren nach Häufigkei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rgehe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ere Zeichen nach Häufigk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se die 2 mit der kleinsten Häufigkeit zusammen zu einem neuen Gruppe und Summiere die Häufigke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er Zeichen ne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he zu Schritt 2 bis nur noch 2 Zeichen oder Gruppen in der Liste si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0" w:after="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lle Binärbaum und beginne mit Liste mit 2 Einträgen bis zum Schluss.</w:t>
            </w:r>
          </w:p>
          <w:p>
            <w:pPr>
              <w:pStyle w:val="Normal"/>
              <w:spacing w:before="20" w:after="20"/>
              <w:ind w:left="426" w:hanging="426"/>
              <w:rPr/>
            </w:pPr>
            <w:r>
              <w:rPr>
                <w:b/>
                <w:bCs/>
                <w:color w:val="00FF00"/>
                <w:sz w:val="16"/>
                <w:szCs w:val="16"/>
              </w:rPr>
              <w:t>BEM</w:t>
            </w:r>
            <w:r>
              <w:rPr>
                <w:i/>
                <w:iCs/>
                <w:color w:val="00FF00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ab/>
              <w:t>Damit Code entzifferbar ist dürfen Zeichen nur als Blätter des Codebaumes auftreten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SP: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60" w:dyaOrig="2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pt;height:126.95pt" filled="f" o:ole="">
                  <v:imagedata r:id="rId5" o:title=""/>
                </v:shape>
                <o:OLEObject Type="Embed" ProgID="" ShapeID="ole_rId4" DrawAspect="Content" ObjectID="_2051833981" r:id="rId4"/>
              </w:object>
            </w:r>
          </w:p>
        </w:tc>
      </w:tr>
    </w:tbl>
    <w:p>
      <w:pPr>
        <w:pStyle w:val="Heading2"/>
        <w:rPr/>
      </w:pPr>
      <w:r>
        <w:rPr/>
        <w:t>1.6 Prüf- und korrigierbare Code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Merkmale:</w:t>
            </w: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Meist Code mit fester Länge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Unvollständige Code Tabelle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 Falle des 3 Bit Code gilt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Erkennung von 2 bit Fehlern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eastAsia="Symbol" w:cs="Symbol" w:ascii="Symbol" w:hAnsi="Symbol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Hamin Abstand d </w:t>
            </w:r>
            <w:r>
              <w:rPr>
                <w:sz w:val="16"/>
                <w:szCs w:val="16"/>
                <w:vertAlign w:val="subscript"/>
              </w:rPr>
              <w:t>min</w:t>
            </w:r>
            <w:r>
              <w:rPr>
                <w:sz w:val="16"/>
                <w:szCs w:val="16"/>
              </w:rPr>
              <w:t>=3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ming Abstand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object w:dxaOrig="2241" w:dyaOrig="4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.05pt;height:23.8pt" filled="f" o:ole="">
                  <v:imagedata r:id="rId7" o:title=""/>
                </v:shape>
                <o:OLEObject Type="Embed" ProgID="" ShapeID="ole_rId6" DrawAspect="Content" ObjectID="_784463188" r:id="rId6"/>
              </w:objec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gilt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BSP</w:t>
            </w:r>
            <w:r>
              <w:rPr>
                <w:b/>
                <w:bCs/>
                <w:sz w:val="16"/>
                <w:szCs w:val="16"/>
              </w:rPr>
              <w:t xml:space="preserve"> 3Bit Code für 2 Zeichen {A,B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2" w:dyaOrig="13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9.6pt;height:68.05pt" filled="f" o:ole="">
                  <v:imagedata r:id="rId9" o:title=""/>
                </v:shape>
                <o:OLEObject Type="Embed" ProgID="" ShapeID="ole_rId8" DrawAspect="Content" ObjectID="_1294242421" r:id="rId8"/>
              </w:objec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left" w:pos="298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min</w:t>
            </w:r>
            <w:r>
              <w:rPr>
                <w:sz w:val="16"/>
                <w:szCs w:val="16"/>
              </w:rPr>
              <w:tab/>
              <w:t>: Haming Abstand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  <w:tab/>
              <w:t>: Vielfachheit</w:t>
              <w:tab/>
              <w:t>[ ]</w:t>
            </w:r>
          </w:p>
        </w:tc>
      </w:tr>
    </w:tbl>
    <w:p>
      <w:pPr>
        <w:pStyle w:val="Heading2"/>
        <w:rPr/>
      </w:pPr>
      <w:r>
        <w:rPr/>
        <w:t>1.7 Maximale Datenrate über über eine Analog Verbindung (TF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maximale Datenrate ist abhängig von der Bandbreite sowie dem Störabstand SNR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mbolabstand: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ymbo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h. max 2 Symbole pro Hz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Baudrate</w:t>
            </w:r>
            <w:r>
              <w:rPr>
                <w:sz w:val="16"/>
                <w:szCs w:val="16"/>
              </w:rPr>
              <w:t xml:space="preserve"> siehe 1.8 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227" w:dyaOrig="10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35pt;height:53.7pt" filled="f" o:ole="">
                  <v:imagedata r:id="rId11" o:title=""/>
                </v:shape>
                <o:OLEObject Type="Embed" ProgID="" ShapeID="ole_rId10" DrawAspect="Content" ObjectID="_1487539760" r:id="rId10"/>
              </w:objec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  <w:tab/>
              <w:t>: Bandbreite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spacing w:before="0" w:after="20"/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Symbol</w:t>
            </w:r>
            <w:r>
              <w:rPr>
                <w:sz w:val="16"/>
                <w:szCs w:val="16"/>
              </w:rPr>
              <w:tab/>
              <w:t>: Symbolabstand</w:t>
              <w:tab/>
              <w:t>[s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6"/>
                <w:szCs w:val="16"/>
              </w:rPr>
              <w:t>Unterscheidbare Signalpegel</w:t>
            </w:r>
            <w:r>
              <w:rPr>
                <w:sz w:val="16"/>
                <w:szCs w:val="16"/>
              </w:rPr>
              <w:t xml:space="preserve"> nach Shanon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ut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oer</m:t>
                          </m:r>
                        </m:sub>
                      </m:sSub>
                    </m:den>
                  </m:f>
                </m:e>
              </m:rad>
            </m:oMath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Stör</w:t>
            </w:r>
            <w:r>
              <w:rPr>
                <w:sz w:val="16"/>
                <w:szCs w:val="16"/>
              </w:rPr>
              <w:t>&lt;&lt;P</w:t>
            </w:r>
            <w:r>
              <w:rPr>
                <w:sz w:val="16"/>
                <w:szCs w:val="16"/>
                <w:vertAlign w:val="subscript"/>
              </w:rPr>
              <w:t>Nutz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»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ut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oer</m:t>
                          </m:r>
                        </m:sub>
                      </m:sSub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7" w:dyaOrig="9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85pt;height:45.75pt" filled="f" o:ole="">
                  <v:imagedata r:id="rId13" o:title=""/>
                </v:shape>
                <o:OLEObject Type="Embed" ProgID="" ShapeID="ole_rId12" DrawAspect="Content" ObjectID="_1353568207" r:id="rId12"/>
              </w:objec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Nutz</w:t>
            </w:r>
            <w:r>
              <w:rPr>
                <w:sz w:val="16"/>
                <w:szCs w:val="16"/>
              </w:rPr>
              <w:tab/>
              <w:t>: Nutzsignal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Stör</w:t>
            </w:r>
            <w:r>
              <w:rPr>
                <w:sz w:val="16"/>
                <w:szCs w:val="16"/>
              </w:rPr>
              <w:tab/>
              <w:t>: Störsignal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Anzahl Signalpegel / Symbole</w:t>
              <w:tab/>
              <w:t>[ ]</w:t>
            </w:r>
          </w:p>
        </w:tc>
      </w:tr>
    </w:tbl>
    <w:p>
      <w:pPr>
        <w:pStyle w:val="Heading2"/>
        <w:rPr/>
      </w:pPr>
      <w:r>
        <w:br w:type="column"/>
      </w:r>
      <w:r>
        <w:rPr/>
        <w:t>1.8 Baudra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ymbol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’</w:t>
              <w:tab/>
              <w:t>: Baudrate</w:t>
              <w:tab/>
              <w:t>[bit/s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  <w:tab/>
              <w:t>: Bandbreite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Symbol</w:t>
            </w:r>
            <w:r>
              <w:rPr>
                <w:sz w:val="16"/>
                <w:szCs w:val="16"/>
              </w:rPr>
              <w:tab/>
              <w:t>: Symbolabstand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1.12</w:t>
            </w:r>
          </w:p>
        </w:tc>
      </w:tr>
    </w:tbl>
    <w:p>
      <w:pPr>
        <w:pStyle w:val="Heading2"/>
        <w:rPr/>
      </w:pPr>
      <w:r>
        <w:rPr/>
        <w:t>1.9 Entscheidungsgehalt pro Symbo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ut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oer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N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B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»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N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eqArr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Anzahl Symbole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Entscheidungsgehalt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Nutz</w:t>
            </w:r>
            <w:r>
              <w:rPr>
                <w:sz w:val="16"/>
                <w:szCs w:val="16"/>
              </w:rPr>
              <w:tab/>
              <w:t>: Nutzsignal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Stör</w:t>
            </w:r>
            <w:r>
              <w:rPr>
                <w:sz w:val="16"/>
                <w:szCs w:val="16"/>
              </w:rPr>
              <w:tab/>
              <w:t>: Störsignal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R</w:t>
              <w:tab/>
              <w:t>: (Signal to noise ration)</w:t>
              <w:tab/>
              <w:t>[dB]</w:t>
            </w:r>
          </w:p>
        </w:tc>
      </w:tr>
    </w:tbl>
    <w:p>
      <w:pPr>
        <w:pStyle w:val="Heading2"/>
        <w:rPr/>
      </w:pPr>
      <w:r>
        <w:rPr/>
        <w:t>1.10 Signal-Rausch Abstand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NR (Signal to noise ration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ut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oer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Nutz</w:t>
            </w:r>
            <w:r>
              <w:rPr>
                <w:sz w:val="16"/>
                <w:szCs w:val="16"/>
              </w:rPr>
              <w:tab/>
              <w:t>: Nutzsignal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Stör</w:t>
            </w:r>
            <w:r>
              <w:rPr>
                <w:sz w:val="16"/>
                <w:szCs w:val="16"/>
              </w:rPr>
              <w:tab/>
              <w:t>: Störsignal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R</w:t>
              <w:tab/>
              <w:t>: (Signal to noise ration)</w:t>
              <w:tab/>
              <w:t>[dB]</w:t>
            </w:r>
          </w:p>
        </w:tc>
      </w:tr>
    </w:tbl>
    <w:p>
      <w:pPr>
        <w:pStyle w:val="Heading2"/>
        <w:rPr/>
      </w:pPr>
      <w:r>
        <w:rPr/>
        <w:t>1.11 Mittlerer Nachrichtenfluss / Informationsflus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mbol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N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 xml:space="preserve">: Entscheidungsgehalt </w:t>
              <w:tab/>
              <w:t>[bit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  <w:tab/>
              <w:t>: Bandbreite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H’</w:t>
              <w:tab/>
              <w:t>: Mitt. Nachrichtenfluss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Bit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Symbol</w:t>
            </w:r>
            <w:r>
              <w:rPr>
                <w:sz w:val="16"/>
                <w:szCs w:val="16"/>
              </w:rPr>
              <w:tab/>
              <w:t>: Symbolabstand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R</w:t>
              <w:tab/>
              <w:t>: (Signal to noise ration)</w:t>
              <w:tab/>
              <w:t>[dB]</w:t>
            </w:r>
          </w:p>
        </w:tc>
      </w:tr>
    </w:tbl>
    <w:p>
      <w:pPr>
        <w:pStyle w:val="Heading2"/>
        <w:rPr/>
      </w:pPr>
      <w:r>
        <w:rPr/>
        <w:t>1.12 Kanalkapazität (Baudrate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N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tab/>
              <w:t>: Anzahl Symbole siehe 1.7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=H’</w:t>
              <w:tab/>
              <w:t>: Signal Kapzität</w:t>
              <w:tab/>
              <w:t>[Bit/s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  <w:tab/>
              <w:t>: Bandbreite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R</w:t>
              <w:tab/>
              <w:t>: (Signal to noise ration)</w:t>
              <w:tab/>
              <w:t>[dB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he auch 1.8</w:t>
            </w:r>
          </w:p>
        </w:tc>
      </w:tr>
    </w:tbl>
    <w:p>
      <w:pPr>
        <w:pStyle w:val="Heading2"/>
        <w:rPr/>
      </w:pPr>
      <w:r>
        <w:rPr/>
        <w:t>1.13 Nachrichten Quad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sz w:val="16"/>
                <w:szCs w:val="16"/>
              </w:rPr>
              <w:tab/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8" w:dyaOrig="11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4pt;height:56.85pt" filled="f" o:ole="">
                  <v:imagedata r:id="rId15" o:title=""/>
                </v:shape>
                <o:OLEObject Type="Embed" ProgID="" ShapeID="ole_rId14" DrawAspect="Content" ObjectID="_2079959309" r:id="rId14"/>
              </w:objec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  <w:tab/>
              <w:t>: Bandbreite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R</w:t>
              <w:tab/>
              <w:t>: (Signal to noise ration)</w:t>
              <w:tab/>
              <w:t>[dB]</w:t>
            </w:r>
          </w:p>
          <w:p>
            <w:pPr>
              <w:pStyle w:val="Normal"/>
              <w:tabs>
                <w:tab w:val="clear" w:pos="709"/>
                <w:tab w:val="left" w:pos="860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</w:tc>
      </w:tr>
    </w:tbl>
    <w:p>
      <w:pPr>
        <w:pStyle w:val="Heading1"/>
        <w:rPr/>
      </w:pPr>
      <w:r>
        <w:br w:type="column"/>
      </w:r>
      <w:r>
        <w:rPr/>
        <w:t>2. Signale</w:t>
      </w:r>
    </w:p>
    <w:p>
      <w:pPr>
        <w:pStyle w:val="Heading2"/>
        <w:rPr/>
      </w:pPr>
      <w:r>
        <w:rPr/>
        <w:t>2.1 Signal klassifizier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8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sse</w:t>
            </w:r>
          </w:p>
        </w:tc>
        <w:tc>
          <w:tcPr>
            <w:tcW w:w="55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reibung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iert</w:t>
            </w:r>
          </w:p>
        </w:tc>
        <w:tc>
          <w:tcPr>
            <w:tcW w:w="558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gnalverlauf von  -</w:t>
            </w: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sz w:val="16"/>
                <w:szCs w:val="16"/>
              </w:rPr>
              <w:t>... -</w:t>
            </w: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sz w:val="16"/>
                <w:szCs w:val="16"/>
              </w:rPr>
              <w:t xml:space="preserve"> bekannt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hastisch</w:t>
            </w:r>
          </w:p>
        </w:tc>
        <w:tc>
          <w:tcPr>
            <w:tcW w:w="55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gnalverlauf ist zufällig und nur ausschnittsweise bekann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Ausschnitt sollte eine rep. Stichprobe des gesamten Signals sein.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tungssignal</w:t>
            </w:r>
          </w:p>
        </w:tc>
        <w:tc>
          <w:tcPr>
            <w:tcW w:w="558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endliche Energieinhalt von -</w:t>
            </w: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sz w:val="16"/>
                <w:szCs w:val="16"/>
              </w:rPr>
              <w:t>... -</w:t>
            </w: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esignal</w:t>
            </w:r>
          </w:p>
        </w:tc>
        <w:tc>
          <w:tcPr>
            <w:tcW w:w="55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maliges Signal mit endlichem Energieinhalt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odisch</w:t>
            </w:r>
          </w:p>
        </w:tc>
        <w:tc>
          <w:tcPr>
            <w:tcW w:w="558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 sich wiederholender Signalverlauf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ht periodisch</w:t>
            </w:r>
          </w:p>
        </w:tc>
        <w:tc>
          <w:tcPr>
            <w:tcW w:w="55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gnalverlauf nicht periodisch. Es kann sich um ein Leistungs- oder Energiesignal handeln </w:t>
            </w:r>
          </w:p>
        </w:tc>
      </w:tr>
    </w:tbl>
    <w:p>
      <w:pPr>
        <w:pStyle w:val="Heading2"/>
        <w:rPr/>
      </w:pPr>
      <w:r>
        <w:rPr/>
        <w:t>2.2 Signalarte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gnalart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genschaften</w:t>
            </w:r>
          </w:p>
        </w:tc>
        <w:tc>
          <w:tcPr>
            <w:tcW w:w="2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ld</w:t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log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rt: </w:t>
              <w:tab/>
              <w:t>kontinuierli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it: </w:t>
              <w:tab/>
              <w:t>kontinuierlich</w:t>
            </w:r>
          </w:p>
        </w:tc>
        <w:tc>
          <w:tcPr>
            <w:tcW w:w="2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06525" cy="349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ntisiert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t:</w:t>
              <w:tab/>
              <w:t>diskret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t:</w:t>
              <w:tab/>
              <w:t>kontinuierlich</w:t>
            </w:r>
          </w:p>
        </w:tc>
        <w:tc>
          <w:tcPr>
            <w:tcW w:w="2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06525" cy="358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getastet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t:</w:t>
              <w:tab/>
              <w:t>kontinuierli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t:</w:t>
              <w:tab/>
              <w:t>diskret</w:t>
            </w:r>
          </w:p>
        </w:tc>
        <w:tc>
          <w:tcPr>
            <w:tcW w:w="2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06525" cy="400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gital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t:</w:t>
              <w:tab/>
              <w:t>diskret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t:</w:t>
              <w:tab/>
              <w:t>diskret</w:t>
            </w:r>
          </w:p>
        </w:tc>
        <w:tc>
          <w:tcPr>
            <w:tcW w:w="2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06525" cy="400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uliert</w:t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09"/>
                <w:tab w:val="left" w:pos="76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06525" cy="440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2.3 Harmonische Schwingung (Einton Signal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zifikationsparameter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67" w:dyaOrig="141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3.35pt;height:70.85pt" filled="f" o:ole="">
                  <v:imagedata r:id="rId22" o:title=""/>
                </v:shape>
                <o:OLEObject Type="Embed" ProgID="" ShapeID="ole_rId21" DrawAspect="Content" ObjectID="_1352925109" r:id="rId21"/>
              </w:object>
            </w:r>
          </w:p>
        </w:tc>
        <w:tc>
          <w:tcPr>
            <w:tcW w:w="3172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8" w:leader="none"/>
                <w:tab w:val="right" w:pos="2986" w:leader="none"/>
              </w:tabs>
              <w:rPr/>
            </w:pP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sz w:val="16"/>
                <w:szCs w:val="16"/>
              </w:rPr>
              <w:tab/>
              <w:t>: Amplitude</w:t>
              <w:tab/>
              <w:t>[ 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18" w:leader="none"/>
                <w:tab w:val="right" w:pos="298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  <w:tab/>
              <w:t xml:space="preserve">: Frequenz </w:t>
              <w:tab/>
              <w:t>[Hz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18" w:leader="none"/>
                <w:tab w:val="right" w:pos="2986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ab/>
              <w:t xml:space="preserve">: Phase </w:t>
              <w:tab/>
              <w:t>[rad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18" w:leader="none"/>
                <w:tab w:val="left" w:pos="2419" w:leader="none"/>
                <w:tab w:val="left" w:pos="2561" w:leader="none"/>
                <w:tab w:val="right" w:pos="2986" w:leader="none"/>
              </w:tabs>
              <w:rPr/>
            </w:pPr>
            <w:r>
              <w:rPr>
                <w:sz w:val="16"/>
                <w:szCs w:val="16"/>
              </w:rPr>
              <w:tab/>
              <w:t xml:space="preserve">  </w:t>
            </w:r>
            <w:r>
              <w:rPr>
                <w:b/>
                <w:bCs/>
                <w:sz w:val="16"/>
                <w:szCs w:val="16"/>
                <w:u w:val="single"/>
              </w:rPr>
              <w:t>Abmachung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18" w:leader="none"/>
                <w:tab w:val="left" w:pos="2419" w:leader="none"/>
                <w:tab w:val="left" w:pos="2561" w:leader="none"/>
                <w:tab w:val="right" w:pos="2986" w:leader="none"/>
              </w:tabs>
              <w:rPr>
                <w:sz w:val="16"/>
                <w:szCs w:val="16"/>
              </w:rPr>
            </w:pPr>
            <w:r>
              <w:rPr/>
              <w:tab/>
              <w:t xml:space="preserve">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=0} {</m:t>
              </m:r>
            </m:oMath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zeiger Darstellung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p>
              </m:sSup>
            </m:oMath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8" w:leader="none"/>
                <w:tab w:val="right" w:pos="298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4" w:dyaOrig="91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0.2pt;height:45.8pt" filled="f" o:ole="">
                  <v:imagedata r:id="rId24" o:title=""/>
                </v:shape>
                <o:OLEObject Type="Embed" ProgID="" ShapeID="ole_rId23" DrawAspect="Content" ObjectID="_1628051334" r:id="rId23"/>
              </w:objec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eizeiger Darstellung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p>
              </m:sSup>
            </m:oMath>
          </w:p>
        </w:tc>
        <w:tc>
          <w:tcPr>
            <w:tcW w:w="3172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18" w:leader="none"/>
                <w:tab w:val="right" w:pos="298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4" w:dyaOrig="91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0.2pt;height:45.8pt" filled="f" o:ole="">
                  <v:imagedata r:id="rId26" o:title=""/>
                </v:shape>
                <o:OLEObject Type="Embed" ProgID="" ShapeID="ole_rId25" DrawAspect="Content" ObjectID="_1836445282" r:id="rId25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2.4 Linienspektr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06" w:dyaOrig="1032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0.3pt;height:51.6pt" filled="f" o:ole="">
                  <v:imagedata r:id="rId28" o:title=""/>
                </v:shape>
                <o:OLEObject Type="Embed" ProgID="" ShapeID="ole_rId27" DrawAspect="Content" ObjectID="_876291376" r:id="rId27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06" w:dyaOrig="1032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50.3pt;height:51.6pt" filled="f" o:ole="">
                  <v:imagedata r:id="rId30" o:title=""/>
                </v:shape>
                <o:OLEObject Type="Embed" ProgID="" ShapeID="ole_rId29" DrawAspect="Content" ObjectID="_1680752536" r:id="rId29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verlauf entspricht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06" w:dyaOrig="103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0.3pt;height:51.6pt" filled="f" o:ole="">
                  <v:imagedata r:id="rId32" o:title=""/>
                </v:shape>
                <o:OLEObject Type="Embed" ProgID="" ShapeID="ole_rId31" DrawAspect="Content" ObjectID="_251110606" r:id="rId31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06" w:dyaOrig="1032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0.3pt;height:51.6pt" filled="f" o:ole="">
                  <v:imagedata r:id="rId34" o:title=""/>
                </v:shape>
                <o:OLEObject Type="Embed" ProgID="" ShapeID="ole_rId33" DrawAspect="Content" ObjectID="_2067183595" r:id="rId33"/>
              </w:objec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verlauf entspricht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1 Spektrum „einmaliger“ Signa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iertransforma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l einer bestimmten Frequenz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900" w:dyaOrig="1458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5pt;height:72.9pt" filled="f" o:ole="">
                  <v:imagedata r:id="rId36" o:title=""/>
                </v:shape>
                <o:OLEObject Type="Embed" ProgID="" ShapeID="ole_rId35" DrawAspect="Content" ObjectID="_919132259" r:id="rId35"/>
              </w:objec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  <w:tab/>
              <w:t>: Bandbreite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Frequenz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F</w:t>
              <w:tab/>
              <w:t>: Signal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V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Hz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x</w:t>
            </w:r>
            <w:r>
              <w:rPr>
                <w:sz w:val="16"/>
                <w:szCs w:val="16"/>
              </w:rPr>
              <w:tab/>
              <w:t>: Signal</w:t>
              <w:tab/>
              <w:t>[V]</w:t>
            </w:r>
          </w:p>
        </w:tc>
      </w:tr>
    </w:tbl>
    <w:p>
      <w:pPr>
        <w:pStyle w:val="Heading2"/>
        <w:rPr/>
      </w:pPr>
      <w:r>
        <w:rPr/>
        <w:t>2.4.2 Fouriertransformation von Leistungsignal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oMath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column"/>
      </w:r>
      <w:r>
        <w:rPr/>
        <w:t>2.5 Stochastische Signale</w:t>
      </w:r>
    </w:p>
    <w:p>
      <w:pPr>
        <w:pStyle w:val="Heading2"/>
        <w:rPr/>
      </w:pPr>
      <w:r>
        <w:rPr/>
        <w:t>2.5.1 Absolute Häufigkeitsverteil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gram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object w:dxaOrig="1686" w:dyaOrig="125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.3pt;height:62.7pt" filled="f" o:ole="">
                  <v:imagedata r:id="rId38" o:title=""/>
                </v:shape>
                <o:OLEObject Type="Embed" ProgID="" ShapeID="ole_rId37" DrawAspect="Content" ObjectID="_835042816" r:id="rId37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Absolute Häufigkeit des Ereignisses 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  <w:tab/>
              <w:t>: Ereignis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2.5.2 Relative Häufigkeitsverteilung / Diskrete Häufigk.verteil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cheindlichkei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troll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gram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object w:dxaOrig="1686" w:dyaOrig="1254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.3pt;height:62.7pt" filled="f" o:ole="">
                  <v:imagedata r:id="rId40" o:title=""/>
                </v:shape>
                <o:OLEObject Type="Embed" ProgID="" ShapeID="ole_rId39" DrawAspect="Content" ObjectID="_866445497" r:id="rId39"/>
              </w:object>
            </w:r>
          </w:p>
          <w:p>
            <w:pPr>
              <w:pStyle w:val="Normal"/>
              <w:tabs>
                <w:tab w:val="clear" w:pos="709"/>
                <w:tab w:val="left" w:pos="293" w:leader="none"/>
                <w:tab w:val="right" w:pos="3395" w:leader="none"/>
              </w:tabs>
              <w:ind w:left="293" w:hanging="293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Wahrscheinlichkeit dass das Ereignis  im i-ten Intervall eintritt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293" w:leader="none"/>
                <w:tab w:val="right" w:pos="3395" w:leader="none"/>
              </w:tabs>
              <w:ind w:left="434" w:hanging="4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  <w:tab/>
              <w:t>: Ereignis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293" w:leader="none"/>
                <w:tab w:val="right" w:pos="3395" w:leader="none"/>
              </w:tabs>
              <w:ind w:left="434" w:hanging="434"/>
              <w:rPr/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 xml:space="preserve">: Absolute Häufigkeit des Ereignisses </w:t>
              <w:tab/>
              <w:t>[ ]</w:t>
            </w:r>
          </w:p>
        </w:tc>
      </w:tr>
    </w:tbl>
    <w:p>
      <w:pPr>
        <w:pStyle w:val="Heading2"/>
        <w:rPr/>
      </w:pPr>
      <w:r>
        <w:rPr/>
        <w:t>2.5.3 Verteilungsdicht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teilungsdich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troll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hrscheinlichkeit das mehre Ereignisse eintreffe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es gilt: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togramm: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61" w:dyaOrig="1142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3.05pt;height:57.1pt" filled="f" o:ole="">
                  <v:imagedata r:id="rId42" o:title=""/>
                </v:shape>
                <o:OLEObject Type="Embed" ProgID="" ShapeID="ole_rId41" DrawAspect="Content" ObjectID="_609661840" r:id="rId41"/>
              </w:objec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i/>
                <w:iCs/>
                <w:color w:val="000080"/>
                <w:sz w:val="16"/>
                <w:szCs w:val="16"/>
              </w:rPr>
              <w:t>Die Verteilfunktion ergibt sich aus der Ableitung der Umkehrfunktion S</w:t>
            </w:r>
            <w:r>
              <w:rPr>
                <w:i/>
                <w:iCs/>
                <w:color w:val="000080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(s)</w:t>
              <w:tab/>
              <w:t>: Wahrscheinlichkeit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(t)</w:t>
              <w:tab/>
              <w:t xml:space="preserve">: Signal (Zeitverlauf) 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(s)</w:t>
              <w:tab/>
              <w:t>: Signalfunktion nach t aufgelöst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Ereignis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  <w:tab/>
              <w:t xml:space="preserve">: Konstanter Faktor. Er kann anhand 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der Kontrollformel bestimmt werden.</w:t>
            </w:r>
          </w:p>
        </w:tc>
      </w:tr>
    </w:tbl>
    <w:p>
      <w:pPr>
        <w:pStyle w:val="Heading2"/>
        <w:rPr/>
      </w:pPr>
      <w:r>
        <w:rPr/>
        <w:t>2.5.4 Statische Kennzahl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itmetischer Mittelwer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dratische Mittelwert:(Leistung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eu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¥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abweichung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</w:tbl>
    <w:p>
      <w:pPr>
        <w:pStyle w:val="Heading2"/>
        <w:rPr/>
      </w:pPr>
      <w:r>
        <w:br w:type="column"/>
      </w:r>
      <w:r>
        <w:rPr/>
        <w:t>2.5.5 Typische Verteilfunk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gemeine Gleichverteilung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96" w:dyaOrig="693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9.8pt;height:34.65pt" filled="f" o:ole="">
                  <v:imagedata r:id="rId44" o:title=""/>
                </v:shape>
                <o:OLEObject Type="Embed" ProgID="" ShapeID="ole_rId43" DrawAspect="Content" ObjectID="_1994470914" r:id="rId43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seitige Gleichverteilung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96" w:dyaOrig="693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9.8pt;height:34.65pt" filled="f" o:ole="">
                  <v:imagedata r:id="rId46" o:title=""/>
                </v:shape>
                <o:OLEObject Type="Embed" ProgID="" ShapeID="ole_rId45" DrawAspect="Content" ObjectID="_1001062157" r:id="rId45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mmetrische Gleichverteilung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96" w:dyaOrig="693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9.8pt;height:34.65pt" filled="f" o:ole="">
                  <v:imagedata r:id="rId48" o:title=""/>
                </v:shape>
                <o:OLEObject Type="Embed" ProgID="" ShapeID="ole_rId47" DrawAspect="Content" ObjectID="_689024791" r:id="rId47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mal- /Gaussverteilung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llgemeine Form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mierte For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Entspricht der Form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sz w:val="16"/>
                <w:szCs w:val="16"/>
              </w:rPr>
              <w:t xml:space="preserve">=0 und </w:t>
            </w:r>
            <w:r>
              <w:rPr>
                <w:rFonts w:eastAsia="Symbol" w:cs="Symbol" w:ascii="Symbol" w:hAnsi="Symbo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>=1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433" w:dyaOrig="1476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1.65pt;height:73.8pt" filled="f" o:ole="">
                  <v:imagedata r:id="rId50" o:title=""/>
                </v:shape>
                <o:OLEObject Type="Embed" ProgID="" ShapeID="ole_rId49" DrawAspect="Content" ObjectID="_301071104" r:id="rId49"/>
              </w:objec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(s)</w:t>
              <w:tab/>
              <w:t>: Wahrscheinlichkeit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tab/>
              <w:t xml:space="preserve">: Standardabweichung </w:t>
              <w:tab/>
              <w:t>siehe 2.5.4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sz w:val="16"/>
                <w:szCs w:val="16"/>
              </w:rPr>
              <w:tab/>
              <w:t xml:space="preserve">: Aritmetische mittel </w:t>
              <w:tab/>
              <w:t>siehe 2.5.4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  <w:tab/>
              <w:t>: Ereignis</w:t>
              <w:tab/>
              <w:t>[ ]</w:t>
            </w:r>
          </w:p>
        </w:tc>
      </w:tr>
    </w:tbl>
    <w:p>
      <w:pPr>
        <w:pStyle w:val="Heading2"/>
        <w:rPr/>
      </w:pPr>
      <w:r>
        <w:br w:type="column"/>
      </w:r>
      <w:r>
        <w:rPr/>
        <w:t>2.6 Zeitmittelwert</w:t>
      </w:r>
    </w:p>
    <w:p>
      <w:pPr>
        <w:pStyle w:val="Heading2"/>
        <w:rPr/>
      </w:pPr>
      <w:r>
        <w:rPr/>
        <w:t>2.6.1 Linearer Mittelwe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r Zeitfunk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n Fourier koeefizenten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r Verteilungsdicht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>: Fourier koeffizenten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(t)</w:t>
              <w:tab/>
              <w:t>: Signalfunktion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Periode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(s)</w:t>
              <w:tab/>
              <w:t>: Wahrscheinlichkeit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Ereignis</w:t>
              <w:tab/>
              <w:t>[ ]</w:t>
            </w:r>
          </w:p>
        </w:tc>
      </w:tr>
    </w:tbl>
    <w:p>
      <w:pPr>
        <w:pStyle w:val="Heading2"/>
        <w:rPr/>
      </w:pPr>
      <w:r>
        <w:rPr/>
        <w:t>2.6.2 Signalleis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r Zeitfunktio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eqArr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n Fourier koeefizenten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object w:dxaOrig="1241" w:dyaOrig="184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2.05pt;height:9.2pt" filled="f" o:ole="">
                  <v:imagedata r:id="rId52" o:title=""/>
                </v:shape>
                <o:OLEObject Type="Embed" ProgID="" ShapeID="ole_rId51" DrawAspect="Content" ObjectID="_1502614928" r:id="rId51"/>
              </w:objec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r Dichteverteilung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m Leistungsspektru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P</w:t>
              <w:tab/>
              <w:t>: Signalleistung</w:t>
              <w:tab/>
              <w:t>[V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ab/>
              <w:t>: kompl. Fourierkoeffizenten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Periode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(s)</w:t>
              <w:tab/>
              <w:t>: Wahrscheinlichkeit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Ereignis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left" w:pos="284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>2.6.3 Effektivwer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  <w:tab/>
              <w:t>: Leistung</w:t>
              <w:tab/>
              <w:t>[V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eff</w:t>
            </w:r>
            <w:r>
              <w:rPr>
                <w:sz w:val="16"/>
                <w:szCs w:val="16"/>
              </w:rPr>
              <w:tab/>
              <w:t>: Spannung</w:t>
              <w:tab/>
              <w:t>[V]</w:t>
            </w:r>
          </w:p>
        </w:tc>
      </w:tr>
    </w:tbl>
    <w:p>
      <w:pPr>
        <w:pStyle w:val="Heading2"/>
        <w:rPr/>
      </w:pPr>
      <w:r>
        <w:br w:type="column"/>
      </w:r>
      <w:r>
        <w:rPr/>
        <w:t>2.7 Korrelation</w:t>
      </w:r>
    </w:p>
    <w:p>
      <w:pPr>
        <w:pStyle w:val="Heading2"/>
        <w:rPr/>
      </w:pPr>
      <w:r>
        <w:rPr/>
        <w:t>2.7.1 Definition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</w:tabs>
              <w:rPr/>
            </w:pPr>
            <w:r>
              <w:rPr>
                <w:sz w:val="16"/>
                <w:szCs w:val="16"/>
              </w:rPr>
              <w:t xml:space="preserve">Korrelationsfunktion charakterisiert die Ähnlichkeit zweier Signale in Abhängigkeit eines Zeitlichen versatzes </w:t>
            </w:r>
            <w:r>
              <w:rPr>
                <w:rFonts w:eastAsia="Symbol" w:cs="Symbol" w:ascii="Symbol" w:hAnsi="Symbol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wird unterschieden zwische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127" w:leader="none"/>
              </w:tabs>
              <w:ind w:left="851" w:hanging="283"/>
              <w:rPr/>
            </w:pPr>
            <w:r>
              <w:rPr>
                <w:b/>
                <w:bCs/>
                <w:sz w:val="16"/>
                <w:szCs w:val="16"/>
              </w:rPr>
              <w:t>Kreuzkorrelation:</w:t>
            </w:r>
            <w:r>
              <w:rPr>
                <w:sz w:val="16"/>
                <w:szCs w:val="16"/>
              </w:rPr>
              <w:t xml:space="preserve"> </w:t>
              <w:tab/>
              <w:t>Zwei unabhängige Signale werden verglichen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2127" w:leader="none"/>
              </w:tabs>
              <w:ind w:left="1134" w:hanging="566"/>
              <w:rPr/>
            </w:pPr>
            <w:r>
              <w:rPr>
                <w:b/>
                <w:bCs/>
                <w:sz w:val="16"/>
                <w:szCs w:val="16"/>
              </w:rPr>
              <w:t>Autokorrelation:</w:t>
            </w:r>
            <w:r>
              <w:rPr>
                <w:sz w:val="16"/>
                <w:szCs w:val="16"/>
              </w:rPr>
              <w:t xml:space="preserve"> </w:t>
              <w:tab/>
              <w:t>Das Signal wird mit sich selbst verglichen.</w:t>
            </w:r>
          </w:p>
          <w:p>
            <w:pPr>
              <w:pStyle w:val="Normal"/>
              <w:tabs>
                <w:tab w:val="clear" w:pos="709"/>
                <w:tab w:val="left" w:pos="2410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MatLab:</w:t>
            </w:r>
            <w:r>
              <w:rPr>
                <w:sz w:val="16"/>
                <w:szCs w:val="16"/>
              </w:rPr>
              <w:t xml:space="preserve">  xcorr(s</w:t>
            </w:r>
            <w:r>
              <w:rPr>
                <w:sz w:val="16"/>
                <w:szCs w:val="16"/>
                <w:vertAlign w:val="subscript"/>
              </w:rPr>
              <w:t>x</w:t>
            </w:r>
            <w:r>
              <w:rPr>
                <w:sz w:val="16"/>
                <w:szCs w:val="16"/>
              </w:rPr>
              <w:t>,s</w:t>
            </w:r>
            <w:r>
              <w:rPr>
                <w:sz w:val="16"/>
                <w:szCs w:val="16"/>
                <w:vertAlign w:val="subscript"/>
              </w:rPr>
              <w:t>y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Heading2"/>
        <w:rPr/>
      </w:pPr>
      <w:r>
        <w:rPr/>
        <w:t>2.7.2 Korrelation zweier Leistungssignal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"/>
              <w:ind w:left="142" w:hanging="0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ab/>
              <w:t>: Versatz der Signale untereinander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Signal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</w:tc>
      </w:tr>
    </w:tbl>
    <w:p>
      <w:pPr>
        <w:pStyle w:val="Heading2"/>
        <w:rPr/>
      </w:pPr>
      <w:r>
        <w:rPr/>
        <w:t>2.7.3 Korrelation mit einem Energiesignal (eines oder beide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ab/>
              <w:t>: Versatz der Signale untereinander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  <w:tab/>
              <w:t>: Signal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</w:tc>
      </w:tr>
    </w:tbl>
    <w:p>
      <w:pPr>
        <w:pStyle w:val="Heading2"/>
        <w:rPr/>
      </w:pPr>
      <w:r>
        <w:br w:type="column"/>
      </w:r>
      <w:r>
        <w:rPr/>
        <w:t>2.8.1 Absoluter Peg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pannunspeg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46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oMath>
          </w:p>
          <w:p>
            <w:pPr>
              <w:pStyle w:val="Heading3"/>
              <w:rPr/>
            </w:pPr>
            <w:r>
              <w:rPr/>
              <w:t>Strompegel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</w:p>
          <w:p>
            <w:pPr>
              <w:pStyle w:val="Heading3"/>
              <w:rPr/>
            </w:pPr>
            <w:r>
              <w:rPr/>
              <w:t>Leistungspegel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Bezugsgrösse:</w:t>
            </w:r>
            <w:r>
              <w:rPr>
                <w:sz w:val="16"/>
                <w:szCs w:val="16"/>
              </w:rPr>
              <w:t xml:space="preserve"> Signal 1mW und 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 xml:space="preserve">=600 </w:t>
            </w:r>
            <w:r>
              <w:rPr>
                <w:rFonts w:eastAsia="Symbol" w:cs="Symbol" w:ascii="Symbol" w:hAnsi="Symbol"/>
                <w:sz w:val="16"/>
                <w:szCs w:val="16"/>
              </w:rPr>
              <w:t>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sz w:val="16"/>
                <w:szCs w:val="16"/>
              </w:rPr>
              <w:tab/>
              <w:t>: Spannungspegel</w:t>
              <w:tab/>
              <w:t>[dBm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Strompegel</w:t>
              <w:tab/>
              <w:t>[dBm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>: Leistungspegel</w:t>
              <w:tab/>
              <w:t>[dBm]</w:t>
            </w:r>
          </w:p>
        </w:tc>
      </w:tr>
    </w:tbl>
    <w:p>
      <w:pPr>
        <w:pStyle w:val="Heading2"/>
        <w:rPr/>
      </w:pPr>
      <w:r>
        <w:rPr/>
        <w:t>2.8.2 Relativer Pegel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pannungspegel in d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Heading3"/>
              <w:rPr/>
            </w:pPr>
            <w:r>
              <w:rPr/>
              <w:t>Strompegel in d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Heading3"/>
              <w:rPr/>
            </w:pPr>
            <w:r>
              <w:rPr/>
              <w:t>Leistungspegel in dB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sz w:val="16"/>
                <w:szCs w:val="16"/>
              </w:rPr>
              <w:tab/>
              <w:t>: Spannungspegel</w:t>
              <w:tab/>
              <w:t>[dB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Strompegel</w:t>
              <w:tab/>
              <w:t>[dB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>: Leistungspegel</w:t>
              <w:tab/>
              <w:t>[dB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pannungspegel in N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Heading3"/>
              <w:rPr/>
            </w:pPr>
            <w:r>
              <w:rPr/>
              <w:t>Strompegel in N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</w:p>
          <w:p>
            <w:pPr>
              <w:pStyle w:val="Heading3"/>
              <w:rPr/>
            </w:pPr>
            <w:r>
              <w:rPr/>
              <w:t>Leistungspegel in Np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sz w:val="16"/>
                <w:szCs w:val="16"/>
              </w:rPr>
              <w:tab/>
              <w:t>: Spannungspegel</w:t>
              <w:tab/>
              <w:t>[Np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Strompegel</w:t>
              <w:tab/>
              <w:t>[Np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  <w:tab/>
              <w:t>: Leistungspegel</w:t>
              <w:tab/>
              <w:t>[Np]</w:t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01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Umrechn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 Np</w:t>
              <w:tab/>
              <w:t>= 8.688 d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dB</w:t>
              <w:tab/>
              <w:t>= 0.1151 Np</w:t>
            </w:r>
          </w:p>
        </w:tc>
      </w:tr>
    </w:tbl>
    <w:p>
      <w:pPr>
        <w:pStyle w:val="Heading2"/>
        <w:rPr/>
      </w:pPr>
      <w:r>
        <w:br w:type="column"/>
      </w:r>
      <w:r>
        <w:rPr/>
        <w:t>2.9 Übertragungsverhalten von 2 Tor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zerrungsfreie Übertragung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2" w:dyaOrig="4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9.6pt;height:23.8pt" filled="f" o:ole="">
                  <v:imagedata r:id="rId54" o:title=""/>
                </v:shape>
                <o:OLEObject Type="Embed" ProgID="" ShapeID="ole_rId53" DrawAspect="Content" ObjectID="_644834937" r:id="rId53"/>
              </w:objec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neare Verzerrung (korrigierbar)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2" w:dyaOrig="47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9.6pt;height:23.8pt" filled="f" o:ole="">
                  <v:imagedata r:id="rId56" o:title=""/>
                </v:shape>
                <o:OLEObject Type="Embed" ProgID="" ShapeID="ole_rId55" DrawAspect="Content" ObjectID="_1911589554" r:id="rId55"/>
              </w:objec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chtlineare Verzerrung (nich korrigierbar)</w:t>
            </w:r>
          </w:p>
        </w:tc>
        <w:tc>
          <w:tcPr>
            <w:tcW w:w="35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392" w:dyaOrig="47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9.6pt;height:23.8pt" filled="f" o:ole="">
                  <v:imagedata r:id="rId58" o:title=""/>
                </v:shape>
                <o:OLEObject Type="Embed" ProgID="" ShapeID="ole_rId57" DrawAspect="Content" ObjectID="_266737565" r:id="rId5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9.2 Klirrfakto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annunssignal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s dem Leistungsignalen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16"/>
                <w:szCs w:val="16"/>
              </w:rPr>
              <w:tab/>
              <w:t>: Amplituden der Harm. (Fourierkoef.)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16"/>
                <w:szCs w:val="16"/>
              </w:rPr>
              <w:t>=P</w:t>
              <w:tab/>
              <w:t>: Signalleistung</w:t>
              <w:tab/>
              <w:t>[V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  <w:tab/>
              <w:t>: Klirrfaktor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 Gleichspannunganteil wird ignoriert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sstechnisch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sub>
                      </m:sSub>
                    </m:den>
                  </m:f>
                </m:e>
              </m:rad>
            </m:oMath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ab/>
              <w:t>: Leistung der Grundharmonischen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tot</w:t>
            </w:r>
            <w:r>
              <w:rPr>
                <w:sz w:val="16"/>
                <w:szCs w:val="16"/>
              </w:rPr>
              <w:tab/>
              <w:t>: Gesamtleistung des Signals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DC</w:t>
            </w:r>
            <w:r>
              <w:rPr>
                <w:sz w:val="16"/>
                <w:szCs w:val="16"/>
              </w:rPr>
              <w:tab/>
              <w:t>: Leistung des DC Anteils</w:t>
              <w:tab/>
              <w:t>[W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9.3 Intermodulationsmess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optimale Kurve des Verzerrrungsgliedes währe ein Quadratischekurv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modulationsgrad: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F</m:t>
                      </m:r>
                    </m:sub>
                  </m:sSub>
                </m:den>
              </m:f>
            </m:oMath>
            <w:r>
              <w:rPr>
                <w:sz w:val="16"/>
                <w:szCs w:val="16"/>
              </w:rPr>
              <w:tab/>
              <w:t>m ist häufig in %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403" w:dyaOrig="1124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0.15pt;height:56.2pt" filled="f" o:ole="">
                  <v:imagedata r:id="rId60" o:title=""/>
                </v:shape>
                <o:OLEObject Type="Embed" ProgID="" ShapeID="ole_rId59" DrawAspect="Content" ObjectID="_145546359" r:id="rId5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2.10 Digitale Signale</w:t>
      </w:r>
    </w:p>
    <w:p>
      <w:pPr>
        <w:pStyle w:val="Heading2"/>
        <w:rPr/>
      </w:pPr>
      <w:r>
        <w:rPr/>
        <w:t>2.10.1 Digitalisierung</w:t>
      </w:r>
    </w:p>
    <w:tbl>
      <w:tblPr>
        <w:tblW w:w="70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</w:tblGrid>
      <w:tr>
        <w:trPr/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Digitalsierung setzt sich aus folgenden Schritten zusamm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40" w:after="40"/>
              <w:ind w:left="1134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tast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40" w:after="40"/>
              <w:ind w:left="1134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sier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40" w:after="40"/>
              <w:ind w:left="1134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erung</w:t>
            </w:r>
          </w:p>
        </w:tc>
      </w:tr>
    </w:tbl>
    <w:p>
      <w:pPr>
        <w:pStyle w:val="Heading2"/>
        <w:rPr/>
      </w:pPr>
      <w:r>
        <w:rPr/>
        <w:t>2.10.2 Abtas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tastfrequenz</w:t>
              <w:tab/>
              <w:t>:</w:t>
              <w:tab/>
              <w:t>f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 T</w:t>
            </w:r>
            <w:r>
              <w:rPr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btastperiode</w:t>
              <w:tab/>
              <w:t>:</w:t>
              <w:tab/>
              <w:t>T</w:t>
            </w:r>
            <w:r>
              <w:rPr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perturzeit</w:t>
              <w:tab/>
              <w:t>:</w:t>
              <w:tab/>
              <w:t>t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ple Hold</w:t>
              <w:tab/>
              <w:t>: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130" w:dyaOrig="114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6.5pt;height:57.1pt" filled="f" o:ole="">
                  <v:imagedata r:id="rId62" o:title=""/>
                </v:shape>
                <o:OLEObject Type="Embed" ProgID="" ShapeID="ole_rId61" DrawAspect="Content" ObjectID="_567971666" r:id="rId61"/>
              </w:object>
            </w:r>
          </w:p>
        </w:tc>
      </w:tr>
    </w:tbl>
    <w:p>
      <w:pPr>
        <w:pStyle w:val="Heading2"/>
        <w:rPr/>
      </w:pPr>
      <w:r>
        <w:rPr/>
        <w:t>2.10.3 Quantisier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uantisierungsfehle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337" w:dyaOrig="80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6.85pt;height:40.15pt" filled="f" o:ole="">
                  <v:imagedata r:id="rId64" o:title=""/>
                </v:shape>
                <o:OLEObject Type="Embed" ProgID="" ShapeID="ole_rId63" DrawAspect="Content" ObjectID="_947918677" r:id="rId63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70" w:dyaOrig="1137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3.5pt;height:56.85pt" filled="f" o:ole="">
                  <v:imagedata r:id="rId66" o:title=""/>
                </v:shape>
                <o:OLEObject Type="Embed" ProgID="" ShapeID="ole_rId65" DrawAspect="Content" ObjectID="_1707725736" r:id="rId65"/>
              </w:object>
            </w:r>
          </w:p>
        </w:tc>
      </w:tr>
    </w:tbl>
    <w:p>
      <w:pPr>
        <w:pStyle w:val="Heading2"/>
        <w:rPr/>
      </w:pPr>
      <w:r>
        <w:rPr/>
        <w:t>2.10.4 Spektrum einer Holdschaltung D/A Wandler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3155" w:dyaOrig="213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57.75pt;height:106.95pt" filled="f" o:ole="">
                  <v:imagedata r:id="rId68" o:title=""/>
                </v:shape>
                <o:OLEObject Type="Embed" ProgID="" ShapeID="ole_rId67" DrawAspect="Content" ObjectID="_864935460" r:id="rId67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ab/>
              <w:t>: Abtastfrequenz</w:t>
              <w:tab/>
              <w:t>[Hz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Frequenz</w:t>
              <w:tab/>
              <w:t>[Hz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06.12.1998 07:15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Nachrichtentechnik</w:t>
            <w:tab/>
            <w:t>01. Digitale Date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oleObject" Target="embeddings/oleObject8.bin"/><Relationship Id="rId22" Type="http://schemas.openxmlformats.org/officeDocument/2006/relationships/image" Target="media/image13.emf"/><Relationship Id="rId23" Type="http://schemas.openxmlformats.org/officeDocument/2006/relationships/oleObject" Target="embeddings/oleObject9.bin"/><Relationship Id="rId24" Type="http://schemas.openxmlformats.org/officeDocument/2006/relationships/image" Target="media/image14.e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e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e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e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e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e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e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e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e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e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e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e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e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e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e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e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e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e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e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e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8:26:00Z</dcterms:created>
  <dc:creator>Drifte Marcel</dc:creator>
  <dc:description/>
  <dc:language>en-US</dc:language>
  <cp:lastModifiedBy>Unbekannt</cp:lastModifiedBy>
  <cp:lastPrinted>1998-12-06T07:15:00Z</cp:lastPrinted>
  <dcterms:modified xsi:type="dcterms:W3CDTF">1999-05-30T09:14:00Z</dcterms:modified>
  <cp:revision>57</cp:revision>
  <dc:subject/>
  <dc:title> 7</dc:title>
</cp:coreProperties>
</file>