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  <w:t>16. Laplacetransformatio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Laplacetransformation wird verwendet um </w:t>
            </w:r>
            <w:r>
              <w:rPr>
                <w:b/>
                <w:bCs/>
                <w:i/>
                <w:iCs/>
                <w:sz w:val="16"/>
                <w:szCs w:val="16"/>
              </w:rPr>
              <w:t>Differentialgleichungen</w:t>
            </w:r>
            <w:r>
              <w:rPr>
                <w:sz w:val="16"/>
                <w:szCs w:val="16"/>
              </w:rPr>
              <w:t xml:space="preserve"> und entsprechende Anfangs- und Randwertprobleme zu losen. Die Lösung einer solchen DG wird in 3 Schritten erhalt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60"/>
              <w:ind w:left="992" w:right="127" w:hanging="566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ie DG wird in eine einfache algebraische Gleichung transformie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60"/>
              <w:ind w:left="992" w:right="127" w:hanging="566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ie einfache Gleichung wird mit Methoden der Algebra gelö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60"/>
              <w:ind w:left="992" w:right="127" w:hanging="566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ie Lösung der einfachen Gleichung wird zurücktransformiert; als Resultat erhält man die Lösung der DG</w:t>
            </w:r>
          </w:p>
          <w:p>
            <w:pPr>
              <w:pStyle w:val="Heading3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16.1 Lapcacetransform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ormation vom t Raum in den s Ra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Im Stöcker p. 701 hat es bereits </w:t>
            </w:r>
            <w:r>
              <w:rPr>
                <w:b/>
                <w:bCs/>
                <w:color w:val="0000FF"/>
                <w:sz w:val="16"/>
                <w:szCs w:val="16"/>
              </w:rPr>
              <w:t>bekannte Transformationspaare</w:t>
            </w:r>
            <w:r>
              <w:rPr>
                <w:color w:val="0000FF"/>
                <w:sz w:val="16"/>
                <w:szCs w:val="16"/>
              </w:rPr>
              <w:t>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Umformung nach dieser Formel ist nicht immer nötig. Siehe dazu die Regeln weiter hint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Rücktransformation ist etwas aufwendig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6.2 Rücktransform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80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direkte Rücktransformation kennen wir noch nicht. Wir verwenden ein anders</w:t>
            </w:r>
            <w:r>
              <w:rPr>
                <w:b/>
                <w:bCs/>
                <w:sz w:val="16"/>
                <w:szCs w:val="16"/>
              </w:rPr>
              <w:t xml:space="preserve"> Vorgehe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(s) durch (PBZ) parzialbruchzerlegung in Parzialbruche zerleg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n Anhand der Transformationspaare im Stöcker p.701 zurücktransformieren.</w:t>
              <w:br/>
              <w:t>Verwende auch die Nachfolgenden Sätze und Regeln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ehe auch PBZ weiter vorne oder 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öcker p.692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6.3 Ein kleiner ausschnitt aus dem Stöcker p. 701</w:t>
      </w:r>
    </w:p>
    <w:tbl>
      <w:tblPr>
        <w:tblW w:w="524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(s)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90" w:dyaOrig="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5pt;height:9.65pt" filled="f" o:ole="">
                  <v:imagedata r:id="rId3" o:title=""/>
                </v:shape>
                <o:OLEObject Type="Embed" ProgID="" ShapeID="ole_rId2" DrawAspect="Content" ObjectID="_406682165" r:id="rId2"/>
              </w:object>
            </w:r>
            <w:r>
              <w:rPr/>
              <w:t>f(t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90" w:dyaOrig="1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5pt;height:9.65pt" filled="f" o:ole="">
                  <v:imagedata r:id="rId5" o:title=""/>
                </v:shape>
                <o:OLEObject Type="Embed" ProgID="" ShapeID="ole_rId4" DrawAspect="Content" ObjectID="_307992699" r:id="rId4"/>
              </w:objec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90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5pt;height:9.65pt" filled="f" o:ole="">
                  <v:imagedata r:id="rId7" o:title=""/>
                </v:shape>
                <o:OLEObject Type="Embed" ProgID="" ShapeID="ole_rId6" DrawAspect="Content" ObjectID="_1526058518" r:id="rId6"/>
              </w:object>
            </w:r>
            <w:r>
              <w:rPr/>
              <w:t xml:space="preserve">1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90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.5pt;height:9.65pt" filled="f" o:ole="">
                  <v:imagedata r:id="rId9" o:title=""/>
                </v:shape>
                <o:OLEObject Type="Embed" ProgID="" ShapeID="ole_rId8" DrawAspect="Content" ObjectID="_151103568" r:id="rId8"/>
              </w:object>
            </w:r>
            <w:r>
              <w:rPr/>
              <w:t xml:space="preserve">t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90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9.5pt;height:9.65pt" filled="f" o:ole="">
                  <v:imagedata r:id="rId11" o:title=""/>
                </v:shape>
                <o:OLEObject Type="Embed" ProgID="" ShapeID="ole_rId10" DrawAspect="Content" ObjectID="_963784575" r:id="rId10"/>
              </w:objec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90" w:dyaOrig="19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.5pt;height:9.65pt" filled="f" o:ole="">
                  <v:imagedata r:id="rId13" o:title=""/>
                </v:shape>
                <o:OLEObject Type="Embed" ProgID="" ShapeID="ole_rId12" DrawAspect="Content" ObjectID="_360494330" r:id="rId12"/>
              </w:objec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/>
              <w:tab/>
              <w:t>a!=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90" w:dyaOrig="19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.5pt;height:9.65pt" filled="f" o:ole="">
                  <v:imagedata r:id="rId15" o:title=""/>
                </v:shape>
                <o:OLEObject Type="Embed" ProgID="" ShapeID="ole_rId14" DrawAspect="Content" ObjectID="_602211955" r:id="rId14"/>
              </w:objec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/>
              <w:tab/>
              <w:tab/>
              <w:t>a!=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90" w:dyaOrig="1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.5pt;height:9.65pt" filled="f" o:ole="">
                  <v:imagedata r:id="rId17" o:title=""/>
                </v:shape>
                <o:OLEObject Type="Embed" ProgID="" ShapeID="ole_rId16" DrawAspect="Content" ObjectID="_459625921" r:id="rId16"/>
              </w:objec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/>
              <w:tab/>
              <w:t>a!=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90" w:dyaOrig="19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.5pt;height:9.65pt" filled="f" o:ole="">
                  <v:imagedata r:id="rId19" o:title=""/>
                </v:shape>
                <o:OLEObject Type="Embed" ProgID="" ShapeID="ole_rId18" DrawAspect="Content" ObjectID="_746007742" r:id="rId18"/>
              </w:objec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/>
              <w:tab/>
              <w:t>a!=0</w:t>
            </w:r>
          </w:p>
        </w:tc>
      </w:tr>
    </w:tbl>
    <w:p>
      <w:pPr>
        <w:pStyle w:val="Heading2"/>
        <w:rPr/>
      </w:pPr>
      <w:r>
        <w:br w:type="column"/>
      </w:r>
      <w:r>
        <w:rPr/>
        <w:t>16.4 Sätz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708"/>
        <w:gridCol w:w="1897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ormationssatz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istenzsat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16"/>
                <w:szCs w:val="16"/>
              </w:rPr>
              <w:tab/>
              <w:t>,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³0} {</m:t>
              </m:r>
            </m:oMath>
          </w:p>
        </w:tc>
        <w:tc>
          <w:tcPr>
            <w:tcW w:w="2605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(t) darf nicht schnelle als irgendeine Exponentialfunktion wachsen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 xml:space="preserve">M und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 xml:space="preserve"> sind Konstanten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leitungsregel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gemein: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9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gralregel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605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schiebung auf der s-Achse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05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schiebung auf der t-Achse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schiebung nach recht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a&gt;0 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(t-a) ist eine Sicherheitsmass-nahme und meistens nicht nötig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erkmal:      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perscript"/>
              </w:rPr>
              <w:t>-as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  <w:t>16.5 Ableitung der Transformier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einbar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lle unsere Funktionen seine 0 für   t &lt; 0</w:t>
            </w:r>
          </w:p>
        </w:tc>
      </w:tr>
    </w:tbl>
    <w:p>
      <w:pPr>
        <w:pStyle w:val="Heading2"/>
        <w:rPr/>
      </w:pPr>
      <w:r>
        <w:rPr/>
        <w:t>16.6 Integration der Transformier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6.7 Übertragungs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763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übertragungsfunktion erhältman durch </w:t>
            </w:r>
            <w:r>
              <w:rPr>
                <w:b/>
                <w:bCs/>
                <w:sz w:val="16"/>
                <w:szCs w:val="16"/>
              </w:rPr>
              <w:t xml:space="preserve">eine Impulsantwort mit der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</w:rPr>
              <w:t xml:space="preserve"> - Funktion oder der ableitung davon h(t)-Funktion</w:t>
            </w:r>
            <w:r>
              <w:rPr>
                <w:sz w:val="16"/>
                <w:szCs w:val="16"/>
              </w:rPr>
              <w:t xml:space="preserve"> (Heavisid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e Übertragungsfunktion ist eine von der Eingangsfunktion unabhängige Funktion und man erhält sie durch umformen der Transformierten DG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</w:rPr>
              <w:t>Impulsanwort=Gewichtsfunktion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</w:t>
            </w:r>
            <w:r>
              <w:rPr>
                <w:b/>
                <w:bCs/>
                <w:sz w:val="16"/>
                <w:szCs w:val="16"/>
              </w:rPr>
              <w:t>Übertragunsfunktion</w:t>
            </w:r>
            <w:r>
              <w:rPr>
                <w:sz w:val="16"/>
                <w:szCs w:val="16"/>
              </w:rPr>
              <w:t xml:space="preserve"> enthält alles über die Physik des System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 xml:space="preserve"> entspricht der Falt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(s)</w:t>
              <w:tab/>
              <w:t>: Übertragungsfunktion (Laplace-Tra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a(s)</w:t>
              <w:tab/>
              <w:t>: Ausgangssignal (L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(s)</w:t>
              <w:tab/>
              <w:t>: Eingangssignal (L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object w:dxaOrig="1646" w:dyaOrig="5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.3pt;height:26.25pt" filled="f" o:ole="">
                  <v:imagedata r:id="rId21" o:title=""/>
                </v:shape>
                <o:OLEObject Type="Embed" ProgID="" ShapeID="ole_rId20" DrawAspect="Content" ObjectID="_1858091557" r:id="rId20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usammensetung von 2 System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eihenschaltung: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082" w:dyaOrig="76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4.1pt;height:38.05pt" filled="f" o:ole="">
                  <v:imagedata r:id="rId23" o:title=""/>
                </v:shape>
                <o:OLEObject Type="Embed" ProgID="" ShapeID="ole_rId22" DrawAspect="Content" ObjectID="_316069062" r:id="rId22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ückkopplung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03" w:dyaOrig="8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0.15pt;height:41.5pt" filled="f" o:ole="">
                  <v:imagedata r:id="rId25" o:title=""/>
                </v:shape>
                <o:OLEObject Type="Embed" ProgID="" ShapeID="ole_rId24" DrawAspect="Content" ObjectID="_1008276640" r:id="rId24"/>
              </w:object>
            </w:r>
          </w:p>
        </w:tc>
      </w:tr>
    </w:tbl>
    <w:p>
      <w:pPr>
        <w:pStyle w:val="Heading2"/>
        <w:rPr/>
      </w:pPr>
      <w:r>
        <w:rPr/>
        <w:t>16.8 Faltung der Transformier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hamelsche Formel:</w:t>
            </w:r>
          </w:p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16.9 f ist T - periodisch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öcker s. 6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16.10 Grenzwertsätz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r wenn die Grenzwerte existieren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fangswer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we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9.10.1998 05:30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663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16. Laplacetransformatio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3.emf"/><Relationship Id="rId24" Type="http://schemas.openxmlformats.org/officeDocument/2006/relationships/oleObject" Target="embeddings/oleObject12.bin"/><Relationship Id="rId25" Type="http://schemas.openxmlformats.org/officeDocument/2006/relationships/image" Target="media/image4.e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9:12:00Z</dcterms:created>
  <dc:creator>Drifte Marcel</dc:creator>
  <dc:description/>
  <dc:language>en-US</dc:language>
  <cp:lastModifiedBy>Unbekannt</cp:lastModifiedBy>
  <cp:lastPrinted>1998-10-09T17:30:00Z</cp:lastPrinted>
  <dcterms:modified xsi:type="dcterms:W3CDTF">1998-10-09T08:38:00Z</dcterms:modified>
  <cp:revision>7</cp:revision>
  <dc:subject/>
  <dc:title> 7</dc:title>
</cp:coreProperties>
</file>