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6. Gleichungen der Gerad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73"/>
        <w:gridCol w:w="2260"/>
        <w:gridCol w:w="582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ergleichung</w:t>
            </w:r>
          </w:p>
          <w:p>
            <w:pPr>
              <w:pStyle w:val="Heading3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nentengleich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oMath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rpunkt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 Spurpunkte sind die Schnittpunkte S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S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S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der XY-,YZ- und der ZX-Ebene. Es gilt S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=(x,y,0), S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(0,y,z), S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=(x,0,z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3243" w:dyaOrig="29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15pt;height:146.4pt" filled="f" o:ole="">
                  <v:imagedata r:id="rId3" o:title=""/>
                </v:shape>
                <o:OLEObject Type="Embed" ProgID="" ShapeID="ole_rId2" DrawAspect="Content" ObjectID="_216787662" r:id="rId2"/>
              </w:object>
            </w:r>
          </w:p>
        </w:tc>
      </w:tr>
      <w:tr>
        <w:trPr/>
        <w:tc>
          <w:tcPr>
            <w:tcW w:w="648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Koordinatengleichung der Ebe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 dem Gleichungssystem den Parameter t entfern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erhält man eine lin.Gleichung der For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bei A,B u. C scalare Faktoren sind.</w:t>
            </w:r>
          </w:p>
          <w:p>
            <w:pPr>
              <w:pStyle w:val="Normal"/>
              <w:spacing w:before="0" w:after="20"/>
              <w:ind w:left="709" w:hanging="0"/>
              <w:rPr>
                <w:b/>
                <w:b/>
                <w:bCs/>
              </w:rPr>
            </w:pPr>
            <w:r>
              <w:rPr>
                <w:i/>
                <w:iCs/>
                <w:sz w:val="16"/>
                <w:szCs w:val="16"/>
              </w:rPr>
              <w:t>Möchte man einen Punkt auf der Geraden bestimmen so muss man die gleichung nur nach x oder y auflösen und dann einen wert einsetzen.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-Richtungsform der Ebene</w:t>
            </w:r>
          </w:p>
          <w:p>
            <w:pPr>
              <w:pStyle w:val="Normal"/>
              <w:rPr/>
            </w:pPr>
            <w:r>
              <w:rPr/>
              <w:t>Aus dem gleichungssystem den Parameter t entferne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oMath>
          </w:p>
          <w:p>
            <w:pPr>
              <w:pStyle w:val="Normal"/>
              <w:rPr/>
            </w:pPr>
            <w:r>
              <w:rPr/>
              <w:t>dann erhält man eine Gleichung der Form: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bei 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/>
              <w:t xml:space="preserve"> 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Normalform der Geraden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eichnet man den Punkt wo die gerade die y-Achse schneidet mit Q(0,q) so lautet die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aus folgt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  <w:tc>
          <w:tcPr>
            <w:tcW w:w="2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:</w:t>
              <w:tab/>
              <w:t xml:space="preserve">Steig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 gil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 = 0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=0)    </w:t>
            </w:r>
            <w:r>
              <w:rPr>
                <w:sz w:val="18"/>
                <w:szCs w:val="18"/>
              </w:rPr>
              <w:t>parallel zur x-Achs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 &gt; 0 </w:t>
            </w:r>
            <w:r>
              <w:rPr>
                <w:sz w:val="16"/>
                <w:szCs w:val="16"/>
              </w:rPr>
              <w:t>(0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&lt;90)</w:t>
            </w:r>
            <w:r>
              <w:rPr>
                <w:sz w:val="18"/>
                <w:szCs w:val="18"/>
              </w:rPr>
              <w:tab/>
              <w:t>steige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 &lt; 0 </w:t>
            </w:r>
            <w:r>
              <w:rPr>
                <w:sz w:val="16"/>
                <w:szCs w:val="16"/>
              </w:rPr>
              <w:t>(90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&lt;180)</w:t>
            </w:r>
            <w:r>
              <w:rPr>
                <w:sz w:val="18"/>
                <w:szCs w:val="18"/>
              </w:rPr>
              <w:tab/>
              <w:t>fallend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kel zwischen zwei Geraden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7" w:dyaOrig="26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0.35pt;height:134.3pt" filled="f" o:ole="">
                  <v:imagedata r:id="rId5" o:title=""/>
                </v:shape>
                <o:OLEObject Type="Embed" ProgID="" ShapeID="ole_rId4" DrawAspect="Content" ObjectID="_598159794" r:id="rId4"/>
              </w:objec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Normale einer Geraden(Senkrech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t bei der Punktrichtungs form m als Steigung so ist die Normale der negative kehrwe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52" w:dyaOrig="2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6pt;height:102.45pt" filled="f" o:ole="">
                  <v:imagedata r:id="rId7" o:title=""/>
                </v:shape>
                <o:OLEObject Type="Embed" ProgID="" ShapeID="ole_rId6" DrawAspect="Content" ObjectID="_1902238116" r:id="rId6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1.07.1999 08:01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56. Gleichung der Gerad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45:00Z</dcterms:created>
  <dc:creator>Drifte Marcel</dc:creator>
  <dc:description/>
  <dc:language>en-US</dc:language>
  <cp:lastModifiedBy>Unbekannt</cp:lastModifiedBy>
  <cp:lastPrinted>1999-07-01T20:01:00Z</cp:lastPrinted>
  <dcterms:modified xsi:type="dcterms:W3CDTF">1999-07-01T11:01:00Z</dcterms:modified>
  <cp:revision>7</cp:revision>
  <dc:subject/>
  <dc:title> 7</dc:title>
</cp:coreProperties>
</file>