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. Reihen</w:t>
      </w:r>
    </w:p>
    <w:p>
      <w:pPr>
        <w:pStyle w:val="Heading2"/>
        <w:rPr/>
      </w:pPr>
      <w:r>
        <w:rPr/>
        <w:t>4.1 Unendliche Reih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 Problem ist wie addiert man unendlich viele Glieder?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 xml:space="preserve">Für die Summe 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t dann</w:t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 Betrachtet eine Teilsumme und prüft ob diese gegen ein bestimm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t strebt.(konvergiert)</w:t>
            </w:r>
          </w:p>
        </w:tc>
      </w:tr>
    </w:tbl>
    <w:p>
      <w:pPr>
        <w:pStyle w:val="Heading3"/>
        <w:rPr/>
      </w:pPr>
      <w:r>
        <w:rPr/>
        <w:t>Satz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Die Reih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16"/>
                <w:szCs w:val="16"/>
              </w:rPr>
              <w:t xml:space="preserve"> </w:t>
              <w:tab/>
              <w:tab/>
              <w:t>kovergier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Die Reih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nary>
            </m:oMath>
            <w:r>
              <w:rPr>
                <w:sz w:val="16"/>
                <w:szCs w:val="16"/>
              </w:rPr>
              <w:t xml:space="preserve"> </w:t>
              <w:tab/>
              <w:tab/>
              <w:t>divergier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Die Reih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16"/>
                <w:szCs w:val="16"/>
              </w:rPr>
              <w:tab/>
              <w:t>konvergiert für alle e&gt;0</w:t>
            </w:r>
          </w:p>
        </w:tc>
      </w:tr>
    </w:tbl>
    <w:p>
      <w:pPr>
        <w:pStyle w:val="Heading2"/>
        <w:rPr/>
      </w:pPr>
      <w:r>
        <w:br w:type="column"/>
      </w:r>
      <w:r>
        <w:rPr/>
        <w:t>4.1.1 Konvergenz Kriteri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 xml:space="preserve">1. Kovergenztes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 Reihe divergiert wen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¹0</m:t>
              </m:r>
            </m:oMath>
            <w:r>
              <w:rPr>
                <w:sz w:val="16"/>
                <w:szCs w:val="16"/>
              </w:rPr>
              <w:tab/>
              <w:t>S=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Falls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>kann die Reihe divergieren oder Konvergieren.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2. Quotentenkrieter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>eine Reihe mit pos. Gliedern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eignet wenn a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Fakultät von k oder k-te Potenz enthäl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konvergiert für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ivergiert für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3. Wurzelkrieteriu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 xml:space="preserve">eine Reihe mit pos. Gliedern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rad>
            </m:oMath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eignet wenn a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k-te Potenz enthäl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konvergiert für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ivergiert für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4. Majoranten und Minoranten Krieter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lls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 xml:space="preserve">und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 xml:space="preserve"> zwei Reihen mit pos. </w:t>
              <w:tab/>
              <w:t xml:space="preserve">Gilt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} {</m:t>
              </m:r>
            </m:oMath>
          </w:p>
          <w:p>
            <w:pPr>
              <w:pStyle w:val="Normal"/>
              <w:ind w:firstLine="284"/>
              <w:rPr/>
            </w:pPr>
            <w:r>
              <w:rPr>
                <w:sz w:val="16"/>
                <w:szCs w:val="16"/>
              </w:rPr>
              <w:t xml:space="preserve">konvergiert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 xml:space="preserve">  =&gt; konvergiert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firstLine="284"/>
              <w:rPr/>
            </w:pPr>
            <w:r>
              <w:rPr>
                <w:sz w:val="16"/>
                <w:szCs w:val="16"/>
              </w:rPr>
              <w:t xml:space="preserve">divergiert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 xml:space="preserve">=&gt; divergiert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>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de Reihen dürfen nur positive Glieder aufweisen. Dieser Test bedarf einer gewissen erfahrung und sollte deshalb erst am schluss angewendet werden.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. Leibniz-Krieteriu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Reihe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} {</m:t>
              </m:r>
            </m:oMath>
            <w:r>
              <w:rPr>
                <w:sz w:val="16"/>
                <w:szCs w:val="16"/>
              </w:rPr>
              <w:t xml:space="preserve">) </w:t>
              <w:tab/>
            </w:r>
          </w:p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vergiert wenn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  <w:t>1.)  (a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) monoton fallend ist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  <w:t xml:space="preserve">2.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 xml:space="preserve">   (NF) ist.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für alternierende Reihen verwendet wer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4. Reih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8:04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11T16:53:00Z</dcterms:modified>
  <cp:revision>4</cp:revision>
  <dc:subject/>
  <dc:title> 7</dc:title>
</cp:coreProperties>
</file>