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1.Das Vektorprodukt oder Kreuzprodukt</w:t>
      </w:r>
    </w:p>
    <w:p>
      <w:pPr>
        <w:pStyle w:val="Normal"/>
        <w:rPr>
          <w:color w:val="00FF00"/>
        </w:rPr>
      </w:pPr>
      <w:r>
        <w:rPr>
          <w:color w:val="00FF00"/>
          <w:sz w:val="16"/>
          <w:szCs w:val="16"/>
        </w:rPr>
        <w:t>HP48 =[MTH][VECT][CROSS]</w:t>
      </w:r>
    </w:p>
    <w:p>
      <w:pPr>
        <w:pStyle w:val="Normal"/>
        <w:rPr/>
      </w:pPr>
      <w:r>
        <w:rPr/>
        <w:t>Siehe Algebra</w:t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89"/>
      </w:tblGrid>
      <w:tr>
        <w:trPr/>
        <w:tc>
          <w:tcPr>
            <w:tcW w:w="4039" w:type="dxa"/>
            <w:tcBorders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098165</wp:posOffset>
                      </wp:positionV>
                      <wp:extent cx="398780" cy="47117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98880" cy="471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65pt;margin-top:243.95pt;width:31.35pt;height:37.05pt;mso-wrap-style:none;v-text-anchor:middle">
                      <v:fill o:detectmouseclick="t" on="false"/>
                      <v:stroke color="red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844800</wp:posOffset>
                      </wp:positionV>
                      <wp:extent cx="72390" cy="108585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224pt" to="43.05pt,232.5pt" stroked="t" o:allowincell="f" style="position:absolute;flip:y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844800</wp:posOffset>
                      </wp:positionV>
                      <wp:extent cx="72390" cy="108585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224pt" to="43.05pt,232.5pt" stroked="t" o:allowincell="f" style="position:absolute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851150</wp:posOffset>
                      </wp:positionV>
                      <wp:extent cx="72390" cy="108585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pt,224.5pt" to="60.05pt,233pt" stroked="t" o:allowincell="f" style="position:absolute;flip:y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2844800</wp:posOffset>
                      </wp:positionV>
                      <wp:extent cx="72390" cy="108585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224pt" to="60.15pt,232.5pt" stroked="t" o:allowincell="f" style="position:absolute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844800</wp:posOffset>
                      </wp:positionV>
                      <wp:extent cx="72390" cy="108585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224pt" to="77.25pt,232.5pt" stroked="t" o:allowincell="f" style="position:absolute;flip:y">
                      <v:stroke color="blu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844800</wp:posOffset>
                      </wp:positionV>
                      <wp:extent cx="72390" cy="108585"/>
                      <wp:effectExtent l="1905" t="190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224pt" to="77.25pt,232.5pt" stroked="t" o:allowincell="f" style="position:absolute">
                      <v:stroke color="red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736215</wp:posOffset>
                      </wp:positionV>
                      <wp:extent cx="0" cy="325755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215.45pt" to="8.9pt,241.05pt" stroked="t" o:allowincell="f" style="position:absolute">
                      <v:stroke color="lim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3098165</wp:posOffset>
                      </wp:positionV>
                      <wp:extent cx="434975" cy="47117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34880" cy="471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0.1pt;margin-top:243.95pt;width:34.2pt;height:37.05pt;mso-wrap-style:none;v-text-anchor:middle">
                      <v:fill o:detectmouseclick="t" on="false"/>
                      <v:stroke color="blue" weight="324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Flächenprodukt</w:t>
            </w:r>
          </w:p>
          <w:p>
            <w:pPr>
              <w:pStyle w:val="Normal"/>
              <w:rPr/>
            </w:pPr>
            <w:r>
              <w:rPr/>
              <w:t xml:space="preserve">Das Flächenprodukt ist gleich dem positiven oder negativem Flächeninhalt des v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aufgespannten </w:t>
            </w:r>
            <w:r>
              <w:rPr>
                <w:u w:val="single"/>
              </w:rPr>
              <w:t>Parallelogram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ei Vektoren sind kollinear wenn: </w:t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Die Fläche eines Dreiecks: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>Das Flächenprodukt ist somit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b>
              </m:sSub>
            </m:oMath>
          </w:p>
          <w:p>
            <w:pPr>
              <w:pStyle w:val="Normal"/>
              <w:rPr/>
            </w:pPr>
            <w:r>
              <w:rPr/>
              <w:t>Das Vektor Produkt wird wie Folgt gerechnet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/>
              <w:t>Wird geschrieben zu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d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&gt;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</w:tc>
        <w:tc>
          <w:tcPr>
            <w:tcW w:w="2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488" w:dyaOrig="17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4pt;height:87.15pt" filled="f" o:ole="">
                  <v:imagedata r:id="rId3" o:title=""/>
                </v:shape>
                <o:OLEObject Type="Embed" ProgID="" ShapeID="ole_rId2" DrawAspect="Content" ObjectID="_1027637455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527" w:dyaOrig="1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6.35pt;height:93.5pt" filled="f" o:ole="">
                  <v:imagedata r:id="rId5" o:title=""/>
                </v:shape>
                <o:OLEObject Type="Embed" ProgID="" ShapeID="ole_rId4" DrawAspect="Content" ObjectID="_1309831678" r:id="rId4"/>
              </w:objec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esetze:</w:t>
            </w:r>
          </w:p>
          <w:p>
            <w:pPr>
              <w:pStyle w:val="Normal"/>
              <w:rPr/>
            </w:pPr>
            <w:r>
              <w:rPr/>
              <w:t>1. Das kommutativ Gesetz</w:t>
            </w:r>
          </w:p>
        </w:tc>
        <w:tc>
          <w:tcPr>
            <w:tcW w:w="2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</m:oMath>
            </m:oMathPara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Das assoziative Gesetz</w:t>
            </w:r>
          </w:p>
        </w:tc>
        <w:tc>
          <w:tcPr>
            <w:tcW w:w="2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oMath>
            </m:oMathPara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Sind </w:t>
            </w:r>
            <w:r>
              <w:rPr>
                <w:i/>
                <w:iCs/>
              </w:rPr>
              <w:t xml:space="preserve">x, y </w:t>
            </w:r>
            <w:r>
              <w:rPr/>
              <w:t>reelle Zahlen</w:t>
            </w:r>
          </w:p>
        </w:tc>
        <w:tc>
          <w:tcPr>
            <w:tcW w:w="2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946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8:43:00Z</dcterms:created>
  <dc:creator>Drifte Marcel</dc:creator>
  <dc:description/>
  <dc:language>en-US</dc:language>
  <cp:lastModifiedBy>PC500</cp:lastModifiedBy>
  <cp:lastPrinted>1997-07-02T22:38:00Z</cp:lastPrinted>
  <dcterms:modified xsi:type="dcterms:W3CDTF">1999-12-25T11:04:00Z</dcterms:modified>
  <cp:revision>6</cp:revision>
  <dc:subject/>
  <dc:title> 7</dc:title>
</cp:coreProperties>
</file>