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Formel-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sammlung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FF0000"/>
          <w:sz w:val="144"/>
          <w:szCs w:val="144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FF0000"/>
          <w:sz w:val="144"/>
          <w:szCs w:val="144"/>
        </w:rPr>
        <w:t>Algebr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83360</wp:posOffset>
                </wp:positionH>
                <wp:positionV relativeFrom="paragraph">
                  <wp:posOffset>1295400</wp:posOffset>
                </wp:positionV>
                <wp:extent cx="3383280" cy="2282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object w:dxaOrig="5328" w:dyaOrig="35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4pt;height:179.7pt" filled="f" o:ole="">
                                  <v:imagedata r:id="rId3" o:title=""/>
                                </v:shape>
                                <o:OLEObject Type="Embed" ProgID="" ShapeID="ole_rId2" DrawAspect="Content" ObjectID="_21165576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79.7pt;mso-wrap-distance-left:7.1pt;mso-wrap-distance-right:7.1pt;mso-wrap-distance-top:0pt;mso-wrap-distance-bottom:0pt;margin-top:102pt;mso-position-vertical-relative:text;margin-left:1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object w:dxaOrig="5328" w:dyaOrig="35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4pt;height:179.7pt" filled="f" o:ole="">
                            <v:imagedata r:id="rId5" o:title=""/>
                          </v:shape>
                          <o:OLEObject Type="Embed" ProgID="" ShapeID="ole_rId4" DrawAspect="Content" ObjectID="_15654605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olor w:val="0000FF"/>
          <w:sz w:val="144"/>
          <w:szCs w:val="144"/>
        </w:rPr>
      </w:pPr>
      <w:r>
        <w:rPr>
          <w:rFonts w:eastAsia="Comic Sans MS" w:cs="Comic Sans MS" w:ascii="Comic Sans MS" w:hAnsi="Comic Sans MS"/>
          <w:b/>
          <w:bCs/>
          <w:color w:val="0000FF"/>
          <w:sz w:val="144"/>
          <w:szCs w:val="14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Drifte Marcel</w:t>
      </w:r>
    </w:p>
    <w:p>
      <w:pPr>
        <w:pStyle w:val="Heading1"/>
        <w:rPr/>
      </w:pPr>
      <w:r>
        <w:br w:type="column"/>
      </w:r>
      <w:r>
        <w:rPr/>
        <w:t>Inhal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llgeme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riz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l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ei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tenzrei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fferentialrech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tegralrech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artialbruch zerlegeung (PBZ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artielle Differenta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mplexe Zahl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fferentialgleich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urierrei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aplace Transforma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-Transformation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Allgemein</w:t>
      </w:r>
    </w:p>
    <w:p>
      <w:pPr>
        <w:pStyle w:val="Heading2"/>
        <w:rPr/>
      </w:pPr>
      <w:r>
        <w:rPr/>
        <w:t>1.1 Mengenlehre</w:t>
      </w:r>
    </w:p>
    <w:tbl>
      <w:tblPr>
        <w:tblW w:w="70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043"/>
        <w:gridCol w:w="304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ere Menge</w:t>
            </w:r>
          </w:p>
        </w:tc>
        <w:tc>
          <w:tcPr>
            <w:tcW w:w="30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}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nge der natürlichen Zahlen </w:t>
            </w:r>
          </w:p>
        </w:tc>
        <w:tc>
          <w:tcPr>
            <w:tcW w:w="30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0,1,2,3,4,... }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ge der nat. Zahlen ohne 0</w:t>
            </w:r>
          </w:p>
        </w:tc>
        <w:tc>
          <w:tcPr>
            <w:tcW w:w="30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1,2,3,4,... }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ge der ganzen Zahlen</w:t>
            </w:r>
          </w:p>
        </w:tc>
        <w:tc>
          <w:tcPr>
            <w:tcW w:w="30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...,-3,-2,-1,0,1,2,3,4,... }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ge der rationalen Zahlen</w:t>
            </w:r>
          </w:p>
        </w:tc>
        <w:tc>
          <w:tcPr>
            <w:tcW w:w="3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{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I x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ÎZ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ÎN</m:t>
                  </m:r>
                </m:e>
                <m:sup/>
              </m:sSup>
            </m:oMath>
            <w:r>
              <w:rPr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1.2 Grundla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Fakultät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s gilt für 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  <w:t>(n</w:t>
            </w: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>1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efinition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0! = 1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inominalkoeffizent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ab/>
            </w:r>
          </w:p>
          <w:p>
            <w:pPr>
              <w:pStyle w:val="Heading2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</w:p>
          <w:p>
            <w:pPr>
              <w:pStyle w:val="Heading2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as kann durch das Pascalische Dreieck dargestellt werden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3"/>
      </w:tblGrid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=0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4445</wp:posOffset>
                      </wp:positionV>
                      <wp:extent cx="1918335" cy="1266825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8440" cy="126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0.35pt" to="165.7pt,100.0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3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13030</wp:posOffset>
                      </wp:positionV>
                      <wp:extent cx="1737360" cy="115824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1158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8.9pt" to="182.8pt,100.0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6835</wp:posOffset>
                      </wp:positionV>
                      <wp:extent cx="1918335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05pt" to="165.7pt,6.0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n=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6675</wp:posOffset>
                      </wp:positionV>
                      <wp:extent cx="2135505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25pt" to="182.8pt,5.2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6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1905</wp:posOffset>
                      </wp:positionV>
                      <wp:extent cx="1556385" cy="101346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6280" cy="101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0.15pt" to="197.05pt,79.9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6515</wp:posOffset>
                      </wp:positionV>
                      <wp:extent cx="2316480" cy="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45pt" to="197.05pt,4.4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8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18745</wp:posOffset>
                      </wp:positionV>
                      <wp:extent cx="1158240" cy="76835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8120" cy="76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9.35pt" to="228.4pt,69.8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9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0160</wp:posOffset>
                      </wp:positionV>
                      <wp:extent cx="1339215" cy="876935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0" cy="876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0.8pt" to="211.3pt,69.8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550</wp:posOffset>
                      </wp:positionV>
                      <wp:extent cx="2497455" cy="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7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5pt" to="211.3pt,6.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1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07950</wp:posOffset>
                      </wp:positionV>
                      <wp:extent cx="977265" cy="65151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7400" cy="65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8.5pt" to="242.65pt,59.7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1755</wp:posOffset>
                      </wp:positionV>
                      <wp:extent cx="2714625" cy="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65pt" to="228.4pt,5.6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88265</wp:posOffset>
                      </wp:positionV>
                      <wp:extent cx="796290" cy="542925"/>
                      <wp:effectExtent l="1905" t="1905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6320" cy="54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6.95pt" to="259.75pt,49.6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1595</wp:posOffset>
                      </wp:positionV>
                      <wp:extent cx="2895600" cy="0"/>
                      <wp:effectExtent l="1905" t="1905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85pt" to="242.65pt,4.8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1435</wp:posOffset>
                      </wp:positionV>
                      <wp:extent cx="3112770" cy="0"/>
                      <wp:effectExtent l="1905" t="1905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05pt" to="259.75pt,4.0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6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5080</wp:posOffset>
                      </wp:positionV>
                      <wp:extent cx="579120" cy="370205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240" cy="37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45pt,0.4pt" to="274pt,29.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3293745" cy="0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274pt,6.1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7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7310</wp:posOffset>
                      </wp:positionV>
                      <wp:extent cx="3474720" cy="0"/>
                      <wp:effectExtent l="1905" t="1905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3pt" to="288.25pt,5.3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9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103505</wp:posOffset>
                      </wp:positionV>
                      <wp:extent cx="217170" cy="144780"/>
                      <wp:effectExtent l="1905" t="1905" r="190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14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8.15pt" to="305.35pt,19.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5080</wp:posOffset>
                      </wp:positionV>
                      <wp:extent cx="398145" cy="253365"/>
                      <wp:effectExtent l="1905" t="190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95pt,-0.4pt" to="288.25pt,19.5pt" stroked="t" o:allowincell="f" style="position:absolute;flip:x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9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6515</wp:posOffset>
                      </wp:positionV>
                      <wp:extent cx="3691890" cy="0"/>
                      <wp:effectExtent l="1905" t="190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1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45pt" to="305.35pt,4.45pt" stroked="t" o:allowincell="f" style="position:absolute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=9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Funktion beim HP48GX</w:t>
      </w:r>
    </w:p>
    <w:p>
      <w:pPr>
        <w:pStyle w:val="Normal"/>
        <w:ind w:firstLine="993"/>
        <w:rPr/>
      </w:pPr>
      <w:r>
        <w:rPr/>
        <w:t xml:space="preserve">[MTH][PROB][COMB] 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Daraus folg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1.2.1 Betra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Im Taschenrechner unter </w:t>
      </w:r>
      <w:r>
        <w:rPr/>
        <w:t>ABS(x)</w:t>
      </w:r>
    </w:p>
    <w:tbl>
      <w:tblPr>
        <w:tblW w:w="708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el:</w:t>
            </w:r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³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&lt;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e Rechenregel:</w:t>
            </w:r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reele Zahlen gilt</w:t>
            </w:r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iecksungleichung:</w:t>
            </w:r>
          </w:p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1.2.2 Logarythmen</w:t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Stöcker S.50f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Allgemein:</w:t>
      </w:r>
    </w:p>
    <w:tbl>
      <w:tblPr>
        <w:tblW w:w="7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8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ind w:firstLine="708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&gt;0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manchmal auch als </w:t>
            </w:r>
            <w:r>
              <w:rPr>
                <w:color w:val="0000FF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oMath>
            <w:r>
              <w:rPr>
                <w:i/>
                <w:iCs/>
                <w:sz w:val="16"/>
                <w:szCs w:val="16"/>
              </w:rPr>
              <w:t>geschrieben</w:t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7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394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mformungsreg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Û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Û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Summe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Differenz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Potenz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firstLine="7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Wurzel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Wechseln der Bas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=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G(ln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drawing>
                <wp:inline distT="0" distB="0" distL="0" distR="0">
                  <wp:extent cx="2061845" cy="149161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1.3 Polynome</w:t>
      </w:r>
    </w:p>
    <w:p>
      <w:pPr>
        <w:pStyle w:val="Heading2"/>
        <w:rPr/>
      </w:pPr>
      <w:r>
        <w:rPr/>
        <w:t>1.3.1 Horner-Schema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Hornerschema hilft einem bei der Berechnung von Funktionswerten einer ganzrationalen Funktion sowie das schrittweise reduzieren einer Polynom Funktion(abspalten einer Nullstelle)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(x)=a</w:t>
            </w:r>
            <w:r>
              <w:rPr>
                <w:sz w:val="24"/>
                <w:szCs w:val="24"/>
                <w:vertAlign w:val="subscript"/>
              </w:rPr>
              <w:t xml:space="preserve">0 </w:t>
            </w:r>
            <w:r>
              <w:rPr>
                <w:sz w:val="24"/>
                <w:szCs w:val="24"/>
              </w:rPr>
              <w:t>+ 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x + 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7089" w:dyaOrig="14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4.45pt;height:72.7pt" filled="f" o:ole="">
                  <v:imagedata r:id="rId8" o:title=""/>
                </v:shape>
                <o:OLEObject Type="Embed" ProgID="" ShapeID="ole_rId7" DrawAspect="Content" ObjectID="_527067627" r:id="rId7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s Hornerschema kann verwendet werden um zB. den wert des Polynoms P(x) an der Stelle x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 xml:space="preserve"> zu berechn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Mit dem HP GX48</w:t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ür konstante koeffizienten kann </w:t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SOLVE-POLY] Verwendet werden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16"/>
                <w:szCs w:val="16"/>
              </w:rPr>
              <w:t>Die Koeffizenten werden in [  ...  a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 a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a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 a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]  angegeb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1.3.2 Nullstelle aus einer quadratischen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bx + c = 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cker s 60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3.3 Lösungsmen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:</w:t>
              <w:tab/>
              <w:t>Diskriminat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kriminate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ösungen</w: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=0</w:t>
              <w:tab/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es nur eine reele Lösung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&gt;1</w:t>
              <w:tab/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es zwei reele Lösungen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&lt;0</w:t>
              <w:tab/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xe Lösungen</w:t>
            </w:r>
          </w:p>
        </w:tc>
      </w:tr>
    </w:tbl>
    <w:p>
      <w:pPr>
        <w:pStyle w:val="Heading2"/>
        <w:rPr/>
      </w:pPr>
      <w:r>
        <w:rPr/>
        <w:t>1.3.4 Satz von Vieta im Stöcker p.60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it dem HP GX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[VAR] [ALGE] [Q.GLE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br w:type="column"/>
      </w:r>
      <w:r>
        <w:rPr/>
        <w:t>1.4 Hyperpolische Funktionen</w:t>
      </w:r>
    </w:p>
    <w:p>
      <w:pPr>
        <w:pStyle w:val="Heading2"/>
        <w:rPr/>
      </w:pPr>
      <w:r>
        <w:rPr/>
        <w:t>1.4.1 Defini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58900" cy="98552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410335" cy="102298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8760" cy="109474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860" cy="102997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1.4.2 Eigenschaf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97"/>
      </w:tblGrid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17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ungerade Funktion“</w:t>
            </w:r>
          </w:p>
        </w:tc>
      </w:tr>
      <w:tr>
        <w:trPr/>
        <w:tc>
          <w:tcPr>
            <w:tcW w:w="5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gerade Funktion“</w:t>
            </w:r>
          </w:p>
        </w:tc>
      </w:tr>
    </w:tbl>
    <w:p>
      <w:pPr>
        <w:pStyle w:val="Heading2"/>
        <w:rPr/>
      </w:pPr>
      <w:r>
        <w:br w:type="column"/>
      </w:r>
      <w:r>
        <w:rPr/>
        <w:t>1.4 Area Funktionen</w:t>
      </w:r>
    </w:p>
    <w:p>
      <w:pPr>
        <w:pStyle w:val="Heading2"/>
        <w:rPr/>
      </w:pPr>
      <w:r>
        <w:rPr/>
        <w:t>1.4.1 Defini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</w:p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110807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</w:p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870" cy="99949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eqArr>
            </m:oMath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820" cy="98234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rad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eqArr>
            </m:oMath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95504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1. Allgemei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7:51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11T16:51:00Z</dcterms:modified>
  <cp:revision>4</cp:revision>
  <dc:subject/>
  <dc:title> 7</dc:title>
</cp:coreProperties>
</file>