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7.20 Mehrfachintegrale</w:t>
      </w:r>
    </w:p>
    <w:p>
      <w:pPr>
        <w:pStyle w:val="Heading2"/>
        <w:rPr/>
      </w:pPr>
      <w:r>
        <w:rPr/>
        <w:t>7.20 Allgemei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5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reibweisen von mehrfach Integralle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∬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21 Doppelintegral (Volumen)</w:t>
        <w:tab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322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Rechteck Gebiet </w:t>
              <w:tab/>
              <w:t>f über R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/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/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eqArr>
            </m:oMath>
          </w:p>
        </w:tc>
        <w:tc>
          <w:tcPr>
            <w:tcW w:w="23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826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3pt;height:81pt" filled="f" o:ole="">
                  <v:imagedata r:id="rId3" o:title=""/>
                </v:shape>
                <o:OLEObject Type="Embed" ProgID="" ShapeID="ole_rId2" DrawAspect="Content" ObjectID="_166551466" r:id="rId2"/>
              </w:objec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icht rechteckiges Gebiet</w:t>
              <w:tab/>
              <w:t>f über R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/>
                  </m:nary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/>
                  </m:nary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eqArr>
            </m:oMath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77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85pt;height:78pt" filled="f" o:ole="">
                  <v:imagedata r:id="rId5" o:title=""/>
                </v:shape>
                <o:OLEObject Type="Embed" ProgID="" ShapeID="ole_rId4" DrawAspect="Content" ObjectID="_1457504027" r:id="rId4"/>
              </w:object>
            </w:r>
          </w:p>
        </w:tc>
      </w:tr>
    </w:tbl>
    <w:p>
      <w:pPr>
        <w:pStyle w:val="Heading2"/>
        <w:rPr/>
      </w:pPr>
      <w:r>
        <w:rPr/>
        <w:t>7.22 Doppelintegral in Polarkoordinaten (Volumen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322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,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r 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groupCh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lim>
                  </m:limLow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FF00"/>
                <w:sz w:val="16"/>
                <w:szCs w:val="16"/>
              </w:rPr>
              <w:t>Bemerkung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r  ist ein Korrekturfakt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Siehe auch</w:t>
            </w:r>
            <w:r>
              <w:rPr>
                <w:b/>
                <w:bCs/>
                <w:sz w:val="16"/>
                <w:szCs w:val="16"/>
              </w:rPr>
              <w:t xml:space="preserve"> 7.23 Koordinatentransformatio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eqArr>
            </m:oMath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55" w:dyaOrig="17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.75pt;height:89.85pt" filled="f" o:ole="">
                  <v:imagedata r:id="rId7" o:title=""/>
                </v:shape>
                <o:OLEObject Type="Embed" ProgID="" ShapeID="ole_rId6" DrawAspect="Content" ObjectID="_1908492614" r:id="rId6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7.23 Koordiantentransformation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1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ue Koordinaten w und 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se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 = 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,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 = 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,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ächenelemen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dv</m:t>
              </m:r>
            </m:oMath>
          </w:p>
        </w:tc>
      </w:tr>
      <w:tr>
        <w:trPr/>
        <w:tc>
          <w:tcPr>
            <w:tcW w:w="70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echnen des Korrekturfaktors  D (Jakobische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mr>
                  </m:m>
                </m:e>
              </m:d>
            </m:oMath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24 Doppelintegral von Oberfläch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5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rfläche S des Objekts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/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93" w:dyaOrig="12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.65pt;height:63.15pt" filled="f" o:ole="">
                  <v:imagedata r:id="rId9" o:title=""/>
                </v:shape>
                <o:OLEObject Type="Embed" ProgID="" ShapeID="ole_rId8" DrawAspect="Content" ObjectID="_2004544924" r:id="rId8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25 Dreifachintegrale (Dichte von Volument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5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echteck Gebiet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,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/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  <m:e/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,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dydx</m:t>
              </m:r>
            </m:oMath>
          </w:p>
        </w:tc>
        <w:tc>
          <w:tcPr>
            <w:tcW w:w="17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21" w:dyaOrig="1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.05pt;height:65.6pt" filled="f" o:ole="">
                  <v:imagedata r:id="rId11" o:title=""/>
                </v:shape>
                <o:OLEObject Type="Embed" ProgID="" ShapeID="ole_rId10" DrawAspect="Content" ObjectID="_1569960736" r:id="rId10"/>
              </w:objec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icht rechteck Gebiet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,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/>
                <m:e/>
              </m:nary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,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dA</m:t>
              </m:r>
            </m:oMath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7.26 Tip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5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ein Kugel gil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59" w:dyaOrig="114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95pt;height:57.05pt" filled="f" o:ole="">
                  <v:imagedata r:id="rId13" o:title=""/>
                </v:shape>
                <o:OLEObject Type="Embed" ProgID="" ShapeID="ole_rId12" DrawAspect="Content" ObjectID="_1045423347" r:id="rId12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7.27 Schwerpunk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llgemei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∭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</m:nary>
                </m:num>
                <m:den>
                  <m:nary>
                    <m:naryPr>
                      <m:chr m:val="∭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</m:nary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ch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∭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</m:nary>
                </m:num>
                <m:den>
                  <m:nary>
                    <m:naryPr>
                      <m:chr m:val="∭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</m:nary>
                </m:den>
              </m:f>
            </m:oMath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omponeneten gleich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nary>
                    <m:naryPr>
                      <m:chr m:val="∭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</m:nary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nary>
                    <m:naryPr>
                      <m:chr m:val="∭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</m:nary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nary>
                    <m:naryPr>
                      <m:chr m:val="∭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</m:nary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28 Trägheitsmomen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97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∭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</m:nary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∭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</m:nary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∭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</m:nary>
                </m:e>
              </m:eqArr>
            </m:oMath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24" w:dyaOrig="190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2pt;height:95.35pt" filled="f" o:ole="">
                  <v:imagedata r:id="rId15" o:title=""/>
                </v:shape>
                <o:OLEObject Type="Embed" ProgID="" ShapeID="ole_rId14" DrawAspect="Content" ObjectID="_1710804946" r:id="rId14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7. Integralrechn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8:22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05T08:59:00Z</dcterms:modified>
  <cp:revision>20</cp:revision>
  <dc:subject/>
  <dc:title> 7</dc:title>
</cp:coreProperties>
</file>