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.0 Matrizen</w:t>
      </w:r>
    </w:p>
    <w:p>
      <w:pPr>
        <w:pStyle w:val="Heading2"/>
        <w:tabs>
          <w:tab w:val="clear" w:pos="709"/>
          <w:tab w:val="left" w:pos="426" w:leader="none"/>
        </w:tabs>
        <w:rPr/>
      </w:pPr>
      <w:r>
        <w:rPr/>
        <w:t>2.1 Was sind Matrizen?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m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m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m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m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rizen sind in Spalten  und Zeilen aufgeteilt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obei </w:t>
            </w:r>
            <w:r>
              <w:rPr>
                <w:b/>
                <w:bCs/>
                <w:sz w:val="16"/>
                <w:szCs w:val="16"/>
                <w:u w:val="single"/>
              </w:rPr>
              <w:t>m</w:t>
            </w:r>
            <w:r>
              <w:rPr>
                <w:sz w:val="16"/>
                <w:szCs w:val="16"/>
              </w:rPr>
              <w:t xml:space="preserve"> der Spaltenindex und </w:t>
            </w:r>
            <w:r>
              <w:rPr>
                <w:b/>
                <w:bCs/>
                <w:sz w:val="16"/>
                <w:szCs w:val="16"/>
                <w:u w:val="single"/>
              </w:rPr>
              <w:t>n</w:t>
            </w:r>
            <w:r>
              <w:rPr>
                <w:sz w:val="16"/>
                <w:szCs w:val="16"/>
              </w:rPr>
              <w:t xml:space="preserve"> der Zeilenindex 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 Inverse einer Matrix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889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Vorgehen: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ann mittels </w:t>
            </w:r>
            <w:r>
              <w:rPr>
                <w:b/>
                <w:bCs/>
                <w:sz w:val="16"/>
                <w:szCs w:val="16"/>
              </w:rPr>
              <w:t>Gausselimination</w:t>
            </w:r>
            <w:r>
              <w:rPr>
                <w:sz w:val="16"/>
                <w:szCs w:val="16"/>
              </w:rPr>
              <w:t xml:space="preserve"> die Matrix in folgende Form bringen</w:t>
            </w:r>
          </w:p>
          <w:p>
            <w:pPr>
              <w:pStyle w:val="Normal"/>
              <w:ind w:left="284" w:firstLine="42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</w:t>
            </w:r>
            <w:r>
              <w:rPr>
                <w:b/>
                <w:bCs/>
                <w:sz w:val="16"/>
                <w:szCs w:val="16"/>
              </w:rPr>
              <w:t>Inverse</w:t>
            </w:r>
            <w:r>
              <w:rPr>
                <w:sz w:val="16"/>
                <w:szCs w:val="16"/>
              </w:rPr>
              <w:t xml:space="preserve"> ist somit</w:t>
            </w:r>
          </w:p>
          <w:p>
            <w:pPr>
              <w:pStyle w:val="Normal"/>
              <w:ind w:left="284" w:firstLine="424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e Matrix muss gleich viel Spalten wie Zeilen haben. 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ch Gaus-Jord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die Bestehende Matrix wird eine Einheitsmatrix angehängt.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chnelle 2x2 Matrixinverse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2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</m:oMath>
            <w:r>
              <w:rPr/>
              <w:tab/>
            </w:r>
          </w:p>
        </w:tc>
        <w:tc>
          <w:tcPr>
            <w:tcW w:w="2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Nur Invertierbar wenn (ad-bc) 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¹</w:t>
            </w:r>
            <w:r>
              <w:rPr>
                <w:color w:val="FF0000"/>
                <w:sz w:val="16"/>
                <w:szCs w:val="16"/>
              </w:rPr>
              <w:t xml:space="preserve"> 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chenregeln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  <w:r>
              <w:rPr>
                <w:sz w:val="16"/>
                <w:szCs w:val="16"/>
              </w:rPr>
              <w:t xml:space="preserve"> 1 ist die Einheitsmatrix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28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Bem: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ritzen können nicht Dividiert werden!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Mit dem HP</w:t>
            </w:r>
            <w:r>
              <w:rPr>
                <w:sz w:val="16"/>
                <w:szCs w:val="16"/>
              </w:rPr>
              <w:t xml:space="preserve"> [1/x] für Numerische u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LIBRARY][ALG][AINV]  für Symbolische Matriz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: [ [ 1 2 ] [3 4]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: {{ 1 2 } {3 4}}</w:t>
            </w:r>
          </w:p>
        </w:tc>
      </w:tr>
    </w:tbl>
    <w:p>
      <w:pPr>
        <w:pStyle w:val="Heading2"/>
        <w:rPr/>
      </w:pPr>
      <w:r>
        <w:br w:type="column"/>
      </w:r>
      <w:r>
        <w:rPr/>
        <w:t>2.3 Die Transponierte einer Matrix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87960</wp:posOffset>
                      </wp:positionV>
                      <wp:extent cx="391160" cy="49784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497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14.8pt" to="93.25pt,53.95pt" stroked="t" o:allowincell="f" style="position:absolute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Vorgehen: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=&gt;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trix an der </w:t>
            </w:r>
            <w:r>
              <w:rPr>
                <w:color w:val="FF0000"/>
                <w:sz w:val="16"/>
                <w:szCs w:val="16"/>
              </w:rPr>
              <w:t>Hauptdiagonale</w:t>
            </w:r>
            <w:r>
              <w:rPr>
                <w:sz w:val="16"/>
                <w:szCs w:val="16"/>
              </w:rPr>
              <w:t xml:space="preserve"> Kippen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chenrege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alls A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existiert gilt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Mit dem HP</w:t>
            </w:r>
            <w:r>
              <w:rPr>
                <w:sz w:val="16"/>
                <w:szCs w:val="16"/>
              </w:rPr>
              <w:t xml:space="preserve"> [MTH][MATR][MAKE][TRN] für Numerische u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LIBRARY][ALG][ATRN]  für Symbolische Matrizen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: [ [ 1 2 ] [3 4]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: {{ 1 2 } {3 4}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 Rang einer Matriz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Zeilenumformungen ändert sich der Rang nich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t dem HP 48</w:t>
            </w:r>
            <w:r>
              <w:rPr>
                <w:color w:val="00FF00"/>
              </w:rPr>
              <w:t xml:space="preserve"> </w:t>
            </w:r>
            <w:r>
              <w:rPr>
                <w:sz w:val="16"/>
                <w:szCs w:val="16"/>
              </w:rPr>
              <w:t>MTH][[MATR][NORM][RANK]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Rang einer Matrize sind die Anzahl nicht verschwindene Zeilen nach dem man sie auf Dreiecks oder Trapezform gebracht ha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Dreiecks oder Trapezform erhält man zb. durch den Gausalgorytmu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wendung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 den Rang kann bei einem Gleichungssystem die Lösungsmenge bestimmt werden.</w:t>
            </w:r>
          </w:p>
        </w:tc>
      </w:tr>
    </w:tbl>
    <w:p>
      <w:pPr>
        <w:pStyle w:val="Heading2"/>
        <w:rPr/>
      </w:pPr>
      <w:r>
        <w:rPr/>
        <w:t>2.5 Multiplik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plikation nach dem Falkscheme (Stöcker 40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=A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/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/>
                <m:den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</m:m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</m:m>
                </m:num>
                <m:den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</m:m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gemei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rix B muss gleich viel Zeilen haben wie A Spalten ha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eqArr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gel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2.6 Determinan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80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01015</wp:posOffset>
                      </wp:positionV>
                      <wp:extent cx="832485" cy="470535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470520"/>
                                <a:chOff x="0" y="0"/>
                                <a:chExt cx="832320" cy="470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96320" cy="470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796320" cy="470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5pt;margin-top:39.45pt;width:65.5pt;height:37pt" coordorigin="970,789" coordsize="1310,740">
                      <v:line id="shape_0" from="970,789" to="2223,1529" stroked="t" o:allowincell="f" style="position:absolute;flip:x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1027,789" to="2280,1529" stroked="t" o:allowincell="f" style="position:absolute">
                        <v:stroke color="red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Man Schreibt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Hauptdiagonale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ebendiagonal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n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n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n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n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oMath>
            </m:oMathPara>
          </w:p>
        </w:tc>
        <w:tc>
          <w:tcPr>
            <w:tcW w:w="2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ine Determinante ist eine Abbildung die eine Quadratische Matrix A eindeutig eine reele (komplexe) Zahl zuordne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 liest „Determinante von A“ Dabei ist n die Ordnug der Determinant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305435</wp:posOffset>
                      </wp:positionV>
                      <wp:extent cx="1230630" cy="108585"/>
                      <wp:effectExtent l="1905" t="190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0480" cy="108720"/>
                                <a:chOff x="0" y="0"/>
                                <a:chExt cx="12304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0520" y="1087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872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0872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872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35pt;margin-top:24.05pt;width:96.85pt;height:8.5pt" coordorigin="1387,481" coordsize="1937,170">
                      <v:line id="shape_0" from="2128,652" to="2697,652" stroked="t" o:allowincell="f" style="position:absolute">
                        <v:stroke color="red" weight="9360" joinstyle="round" endcap="flat"/>
                        <v:fill o:detectmouseclick="t" on="false"/>
                        <w10:wrap type="none"/>
                      </v:line>
                      <v:line id="shape_0" from="1387,481" to="1557,594" stroked="t" o:allowincell="f" style="position:absolute">
                        <v:stroke color="red" weight="3240" joinstyle="round" endcap="flat"/>
                        <v:fill o:detectmouseclick="t" on="false"/>
                        <w10:wrap type="none"/>
                      </v:line>
                      <v:line id="shape_0" from="2813,652" to="3325,652" stroked="t" o:allowincell="f" style="position:absolute">
                        <v:stroke color="blue" weight="9360" joinstyle="round" endcap="flat"/>
                        <v:fill o:detectmouseclick="t" on="false"/>
                        <w10:wrap type="none"/>
                      </v:line>
                      <v:line id="shape_0" from="1387,481" to="1557,594" stroked="t" o:allowincell="f" style="position:absolute;flip:x">
                        <v:stroke color="blue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x2-Matrix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57810</wp:posOffset>
                      </wp:positionV>
                      <wp:extent cx="3329940" cy="361950"/>
                      <wp:effectExtent l="1905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0000" cy="361800"/>
                                <a:chOff x="0" y="0"/>
                                <a:chExt cx="333000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87120" y="25344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5344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25344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240" y="0"/>
                                  <a:ext cx="506880" cy="325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440" y="36360"/>
                                  <a:ext cx="542880" cy="325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0"/>
                                  <a:ext cx="542880" cy="325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579240" cy="325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615240" cy="325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1600" cy="325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5pt;margin-top:20.3pt;width:262.15pt;height:28.45pt" coordorigin="1135,406" coordsize="5243,569">
                      <v:line id="shape_0" from="5524,805" to="6378,805" stroked="t" o:allowincell="f" style="position:absolute">
                        <v:stroke color="red" weight="9360" joinstyle="round" endcap="flat"/>
                        <v:fill o:detectmouseclick="t" on="false"/>
                        <w10:wrap type="none"/>
                      </v:line>
                      <v:line id="shape_0" from="4555,805" to="5295,805" stroked="t" o:allowincell="f" style="position:absolute">
                        <v:stroke color="red" weight="9360" joinstyle="round" endcap="flat"/>
                        <v:fill o:detectmouseclick="t" on="false"/>
                        <w10:wrap type="none"/>
                      </v:line>
                      <v:line id="shape_0" from="3643,805" to="4326,805" stroked="t" o:allowincell="f" style="position:absolute">
                        <v:stroke color="red" weight="9360" joinstyle="round" endcap="flat"/>
                        <v:fill o:detectmouseclick="t" on="false"/>
                        <w10:wrap type="none"/>
                      </v:line>
                      <v:line id="shape_0" from="2104,406" to="2901,918" stroked="t" o:allowincell="f" style="position:absolute;flip:x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1591,463" to="2445,975" stroked="t" o:allowincell="f" style="position:absolute;flip:x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1192,406" to="2046,918" stroked="t" o:allowincell="f" style="position:absolute;flip:x">
                        <v:stroke color="blue" weight="3240" joinstyle="round" endcap="flat"/>
                        <v:fill o:detectmouseclick="t" on="false"/>
                        <w10:wrap type="none"/>
                      </v:line>
                      <v:line id="shape_0" from="2047,406" to="2958,918" stroked="t" o:allowincell="f" style="position:absolute">
                        <v:stroke color="red" weight="3240" joinstyle="round" endcap="flat"/>
                        <v:fill o:detectmouseclick="t" on="false"/>
                        <w10:wrap type="none"/>
                      </v:line>
                      <v:line id="shape_0" from="1591,406" to="2559,918" stroked="t" o:allowincell="f" style="position:absolute">
                        <v:stroke color="red" weight="3240" joinstyle="round" endcap="flat"/>
                        <v:fill o:detectmouseclick="t" on="false"/>
                        <w10:wrap type="none"/>
                      </v:line>
                      <v:line id="shape_0" from="1135,406" to="2160,918" stroked="t" o:allowincell="f" style="position:absolute">
                        <v:stroke color="red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732155</wp:posOffset>
                      </wp:positionV>
                      <wp:extent cx="50673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95pt,57.65pt" to="219.8pt,57.65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732155</wp:posOffset>
                      </wp:positionV>
                      <wp:extent cx="47053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4pt,57.65pt" to="265.4pt,57.65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515995</wp:posOffset>
                      </wp:positionH>
                      <wp:positionV relativeFrom="paragraph">
                        <wp:posOffset>732155</wp:posOffset>
                      </wp:positionV>
                      <wp:extent cx="470535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85pt,57.65pt" to="313.85pt,57.65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x3-Matrix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</m:mr>
                  </m:m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/>
                                        <m:e/>
                                      </m:mr>
                                    </m:m>
                                  </m:e>
                                  <m:e/>
                                </m:mr>
                              </m:m>
                            </m:e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eqArr>
            </m:oMath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24155</wp:posOffset>
                      </wp:positionV>
                      <wp:extent cx="832485" cy="506730"/>
                      <wp:effectExtent l="1905" t="1905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506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17.65pt" to="132.05pt,57.5pt" stroked="t" o:allowincell="f" style="position:absolute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259715</wp:posOffset>
                      </wp:positionV>
                      <wp:extent cx="1085850" cy="0"/>
                      <wp:effectExtent l="1905" t="1905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20.45pt" to="146.4pt,20.45pt" stroked="t" o:allowincell="f" style="position:absolute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xn Matri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: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: 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ach nach folgender Formel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oMath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tels Gauseleminationsverfahren die Matrix in 3-Ecksform bringen so wie unten.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Mit dem HP</w:t>
            </w:r>
            <w:r>
              <w:rPr>
                <w:sz w:val="16"/>
                <w:szCs w:val="16"/>
              </w:rPr>
              <w:t xml:space="preserve"> [MTH][MATR][NORM]DET] für Numerische u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LIBRARY][ALG][ADET]  für Symbolische Matrizen.</w:t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: [ [ 1 2 ] [3 4]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: {{ 1 2 } {3 4}}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  <w:t>Rechenregeln: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oMath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der auch mit dem Entwicklungssatz nach Laplace STÖCKER P415,416</w:t>
      </w:r>
    </w:p>
    <w:p>
      <w:pPr>
        <w:pStyle w:val="Normal"/>
        <w:rPr/>
      </w:pPr>
      <w:r>
        <w:br w:type="column"/>
      </w:r>
      <w:r>
        <w:rPr/>
        <w:t>Allgemeine Regeln: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80"/>
        <w:gridCol w:w="363"/>
        <w:gridCol w:w="992"/>
        <w:gridCol w:w="142"/>
        <w:gridCol w:w="2037"/>
        <w:gridCol w:w="1"/>
      </w:tblGrid>
      <w:tr>
        <w:trPr/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Vertauschen von Spalten</w:t>
            </w:r>
          </w:p>
          <w:p>
            <w:pPr>
              <w:pStyle w:val="Normal"/>
              <w:spacing w:before="0" w:after="2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oMath>
          </w:p>
        </w:tc>
        <w:tc>
          <w:tcPr>
            <w:tcW w:w="35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auschen von zwei Spalten führt zu änderung des Vorzeichens der Determinante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</w:p>
        </w:tc>
        <w:tc>
          <w:tcPr>
            <w:tcW w:w="35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Determinaten der Transponierten Matrix ist gleich der Determinaten der Matrix</w:t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s was für Spalten gilt, gilt auch für Zeilen.</w:t>
              <w:br/>
              <w:t>Bsp Es ändert sich das Vorzeichen der Determinante wenn man zwei Spalten vertauscht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d</m:t>
                        </m:r>
                      </m:e>
                    </m:mr>
                  </m:m>
                </m:e>
              </m:d>
            </m:oMath>
          </w:p>
        </w:tc>
        <w:tc>
          <w:tcPr>
            <w:tcW w:w="35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ultipliziert man eine Spalte(Zeile) mit einem Faktor 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, dann ändert sich die Determinante um den selben Faktor.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</m:mr>
                  </m:m>
                </m:e>
              </m:d>
            </m:oMath>
          </w:p>
        </w:tc>
        <w:tc>
          <w:tcPr>
            <w:tcW w:w="35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ert man ein Vielfaches einer Spalte(Zeile) zu einer anderen Spalte(Zeile) dann ändert sich die Determinate nicht!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7" w:hanging="567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enn a + b=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( c + d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der a + c=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( b + d)</w:t>
            </w:r>
          </w:p>
        </w:tc>
        <w:tc>
          <w:tcPr>
            <w:tcW w:w="3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d die Zeilen(Spalten) eine Matrix liniear abhängig so verschwindet die Determinante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16"/>
                <w:szCs w:val="16"/>
              </w:rPr>
              <w:br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16"/>
                <w:szCs w:val="16"/>
              </w:rPr>
              <w:br/>
              <w:t>Folgerung:</w:t>
              <w:br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oMath>
          </w:p>
        </w:tc>
        <w:tc>
          <w:tcPr>
            <w:tcW w:w="35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nn man die determinate eines Produkts betrachtet gilt folgendes:</w:t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oMath>
          </w:p>
        </w:tc>
        <w:tc>
          <w:tcPr>
            <w:tcW w:w="20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anten einer Dreiecksmatrix berechnet sich aus den Produkten der Diagonalelemente</w:t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7" w:hanging="567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Speziellen Form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be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Heading2"/>
        <w:rPr/>
      </w:pPr>
      <w:r>
        <w:br w:type="page"/>
      </w:r>
      <w:r>
        <w:rPr/>
        <w:t>2.7 Lösung von Gleichungssysteme mittels Determinate(Carmen-Reg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Gleichungssystem mit 3 Unbekannten</w:t>
            </w:r>
          </w:p>
        </w:tc>
      </w:tr>
    </w:tbl>
    <w:p>
      <w:pPr>
        <w:pStyle w:val="Normal"/>
        <w:rPr/>
      </w:pPr>
      <w:r>
        <w:rPr/>
        <w:t>Mittels Determinaten kann folgendermassen nach x,y und z aufgelöst werden:</w:t>
      </w:r>
    </w:p>
    <w:tbl>
      <w:tblPr>
        <w:tblW w:w="7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/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Vektorschreibweise</w:t>
            </w:r>
          </w:p>
        </w:tc>
        <w:tc>
          <w:tcPr>
            <w:tcW w:w="3535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Ausgeschrieben:</w:t>
              <w:tab/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  <w:t>Für x:</w:t>
            </w:r>
            <w:r>
              <w:rPr>
                <w:sz w:val="16"/>
                <w:szCs w:val="16"/>
              </w:rPr>
              <w:t xml:space="preserve"> </w:t>
              <w:tab/>
              <w:t>Spalte 1 ist durch d ersetz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den>
              </m:f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den>
              </m:f>
            </m:oMath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Für y:</w:t>
            </w:r>
            <w:r>
              <w:rPr/>
              <w:t xml:space="preserve"> </w:t>
              <w:tab/>
            </w:r>
            <w:r>
              <w:rPr>
                <w:sz w:val="16"/>
                <w:szCs w:val="16"/>
              </w:rPr>
              <w:t>Spalte 2 ist durch d ersetzt</w:t>
              <w:tab/>
            </w:r>
          </w:p>
          <w:p>
            <w:pPr>
              <w:pStyle w:val="Normal"/>
              <w:rPr>
                <w:b/>
                <w:b/>
                <w:bCs/>
                <w:color w:val="00FF00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den>
              </m:f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den>
              </m:f>
            </m:oMath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Für z:</w:t>
            </w:r>
            <w:r>
              <w:rPr>
                <w:sz w:val="16"/>
                <w:szCs w:val="16"/>
              </w:rPr>
              <w:t xml:space="preserve"> Spalte 3 ist durch  d  ersetzt</w:t>
            </w:r>
          </w:p>
          <w:p>
            <w:pPr>
              <w:pStyle w:val="Normal"/>
              <w:rPr>
                <w:b/>
                <w:b/>
                <w:bCs/>
                <w:color w:val="00FF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e>
                    </m:d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den>
                </m:f>
              </m:oMath>
            </m:oMathPara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den>
              </m:f>
            </m:oMath>
          </w:p>
        </w:tc>
      </w:tr>
    </w:tbl>
    <w:p>
      <w:pPr>
        <w:pStyle w:val="Heading3"/>
        <w:rPr/>
      </w:pPr>
      <w:r>
        <w:rPr/>
        <w:t>Bemerkung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s können beliebige (Singuläre ) Gleichnungen mit n Gleichungen und n Unbekannten gelöst werden. Es wird hierbei wie oben für die erste Unbekannte(x) bei der Det() im Nenner die 1.Spalte durch die Letzte Spalte (d) ersetzt, für d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Unbekannte (y) die 2. Spalte durch die Letzte ersetzt usw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2"/>
        <w:rPr/>
      </w:pPr>
      <w:r>
        <w:rPr/>
        <w:t xml:space="preserve">2.7 Das Simplex-Verfahren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</w:rPr>
        <w:t>Vorgehen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1. Bestimmung des Pivoelements</w:t>
      </w:r>
    </w:p>
    <w:p>
      <w:pPr>
        <w:pStyle w:val="Normal"/>
        <w:ind w:left="284" w:hanging="0"/>
        <w:rPr/>
      </w:pPr>
      <w:r>
        <w:rPr/>
        <w:t>1. Das Pivoelement muss negativ sein</w:t>
      </w:r>
    </w:p>
    <w:p>
      <w:pPr>
        <w:pStyle w:val="Normal"/>
        <w:ind w:left="284" w:hanging="0"/>
        <w:rPr/>
      </w:pPr>
      <w:r>
        <w:rPr/>
        <w:t>2. Das Pivoelement muss oberhalb von eines positiven z-Elements liegen</w:t>
      </w:r>
    </w:p>
    <w:p>
      <w:pPr>
        <w:pStyle w:val="Normal"/>
        <w:ind w:left="284" w:hanging="0"/>
        <w:rPr/>
      </w:pPr>
      <w:r>
        <w:rPr/>
        <w:t>3. Kleinstes Element suchen ausser in der [1] (pivo) Spalt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ement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vospalte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ement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tzt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nstante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alte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/>
        <w:t>Der negativste Quotient von oben ist das gesuchte Pivoelemen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 xml:space="preserve">2.Beschriftung </w:t>
      </w:r>
    </w:p>
    <w:p>
      <w:pPr>
        <w:pStyle w:val="Normal"/>
        <w:ind w:left="284" w:hanging="284"/>
        <w:rPr/>
      </w:pPr>
      <w:r>
        <w:rPr/>
        <w:t>Beschriftung Pivospalte mit Pivozeile vertauschen</w:t>
      </w:r>
    </w:p>
    <w:tbl>
      <w:tblPr>
        <w:tblW w:w="6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769"/>
        <w:gridCol w:w="769"/>
        <w:gridCol w:w="769"/>
        <w:gridCol w:w="388"/>
        <w:gridCol w:w="381"/>
        <w:gridCol w:w="769"/>
        <w:gridCol w:w="769"/>
        <w:gridCol w:w="769"/>
        <w:gridCol w:w="769"/>
        <w:gridCol w:w="7"/>
      </w:tblGrid>
      <w:tr>
        <w:trPr/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Vorher</w:t>
            </w:r>
          </w:p>
        </w:tc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Nachher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vo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vo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3. Pivoelement berechnen</w:t>
      </w:r>
    </w:p>
    <w:p>
      <w:pPr>
        <w:pStyle w:val="Normal"/>
        <w:rPr/>
      </w:pPr>
      <w:r>
        <w:rPr/>
        <w:t>-Kehrwert des Pivo Element Pivo = 1/PivoAlt</w:t>
      </w:r>
    </w:p>
    <w:tbl>
      <w:tblPr>
        <w:tblW w:w="6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769"/>
        <w:gridCol w:w="769"/>
        <w:gridCol w:w="769"/>
        <w:gridCol w:w="388"/>
        <w:gridCol w:w="381"/>
        <w:gridCol w:w="769"/>
        <w:gridCol w:w="769"/>
        <w:gridCol w:w="769"/>
        <w:gridCol w:w="769"/>
        <w:gridCol w:w="7"/>
      </w:tblGrid>
      <w:tr>
        <w:trPr/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Vorher(Alt)</w:t>
            </w:r>
          </w:p>
        </w:tc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Nachher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/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br w:type="column"/>
      </w:r>
      <w:r>
        <w:rPr>
          <w:b/>
          <w:bCs/>
          <w:color w:val="FF0000"/>
          <w:sz w:val="28"/>
          <w:szCs w:val="28"/>
          <w:u w:val="single"/>
        </w:rPr>
        <w:t>4. Pivozeile berechnen</w:t>
      </w:r>
    </w:p>
    <w:p>
      <w:pPr>
        <w:pStyle w:val="Normal"/>
        <w:rPr/>
      </w:pPr>
      <w:r>
        <w:rPr/>
        <w:t>Pivozeile[x]= -PivozeileAlt[x]/PivoAlt</w:t>
      </w:r>
    </w:p>
    <w:tbl>
      <w:tblPr>
        <w:tblW w:w="6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769"/>
        <w:gridCol w:w="769"/>
        <w:gridCol w:w="769"/>
        <w:gridCol w:w="388"/>
        <w:gridCol w:w="381"/>
        <w:gridCol w:w="769"/>
        <w:gridCol w:w="769"/>
        <w:gridCol w:w="769"/>
        <w:gridCol w:w="769"/>
        <w:gridCol w:w="7"/>
      </w:tblGrid>
      <w:tr>
        <w:trPr/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Vorher(Alt)</w:t>
            </w:r>
          </w:p>
        </w:tc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Nachher(Neu)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/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/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5 </w:t>
            </w:r>
          </w:p>
        </w:tc>
      </w:tr>
      <w:tr>
        <w:trPr/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5. Restliche (ohne Pivospalte) berechnen</w:t>
      </w:r>
    </w:p>
    <w:p>
      <w:pPr>
        <w:pStyle w:val="Normal"/>
        <w:rPr/>
      </w:pPr>
      <w:r>
        <w:rPr/>
        <w:t>Eintrag[x][y]=PivospalteNeu[x]*PivoZeileAlt[y]   + EintragAlt[x][y]</w:t>
      </w:r>
    </w:p>
    <w:tbl>
      <w:tblPr>
        <w:tblW w:w="6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769"/>
        <w:gridCol w:w="769"/>
        <w:gridCol w:w="769"/>
        <w:gridCol w:w="388"/>
        <w:gridCol w:w="381"/>
        <w:gridCol w:w="769"/>
        <w:gridCol w:w="769"/>
        <w:gridCol w:w="769"/>
        <w:gridCol w:w="769"/>
        <w:gridCol w:w="7"/>
      </w:tblGrid>
      <w:tr>
        <w:trPr/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Vorher(Alt)</w:t>
            </w:r>
          </w:p>
        </w:tc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Nachher(Neu)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/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/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5 </w:t>
            </w:r>
          </w:p>
        </w:tc>
      </w:tr>
      <w:tr>
        <w:trPr/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/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/5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/5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/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sz w:val="28"/>
          <w:szCs w:val="28"/>
          <w:u w:val="single"/>
        </w:rPr>
        <w:t>6.Pivospalte berechnen</w:t>
      </w:r>
    </w:p>
    <w:p>
      <w:pPr>
        <w:pStyle w:val="Normal"/>
        <w:rPr/>
      </w:pPr>
      <w:r>
        <w:rPr/>
        <w:t>Pivospalte[y]=PivospalteAlt[y]/PivoAlt</w:t>
      </w:r>
    </w:p>
    <w:tbl>
      <w:tblPr>
        <w:tblW w:w="6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769"/>
        <w:gridCol w:w="769"/>
        <w:gridCol w:w="769"/>
        <w:gridCol w:w="388"/>
        <w:gridCol w:w="381"/>
        <w:gridCol w:w="769"/>
        <w:gridCol w:w="769"/>
        <w:gridCol w:w="769"/>
        <w:gridCol w:w="769"/>
        <w:gridCol w:w="7"/>
      </w:tblGrid>
      <w:tr>
        <w:trPr/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Vorher(Alt)</w:t>
            </w:r>
          </w:p>
        </w:tc>
        <w:tc>
          <w:tcPr>
            <w:tcW w:w="3464" w:type="dxa"/>
            <w:gridSpan w:val="5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Nachher(Neu)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/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/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/5 </w:t>
            </w:r>
          </w:p>
        </w:tc>
      </w:tr>
      <w:tr>
        <w:trPr/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/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/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/5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4/5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/5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/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führen bis alle Elemente in der Zeile ohne die [1] Spalte  kleiner als 0 sind</w:t>
      </w:r>
    </w:p>
    <w:p>
      <w:pPr>
        <w:pStyle w:val="Normal"/>
        <w:jc w:val="center"/>
        <w:rPr/>
      </w:pPr>
      <w:r>
        <w:rPr/>
        <w:object w:dxaOrig="2076" w:dyaOrig="2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8pt;height:129.05pt" filled="f" o:ole="">
            <v:imagedata r:id="rId3" o:title=""/>
          </v:shape>
          <o:OLEObject Type="Embed" ProgID="" ShapeID="ole_rId2" DrawAspect="Content" ObjectID="_455223826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2. Matriz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11:22:00Z</dcterms:created>
  <dc:creator>Drifte Marcel</dc:creator>
  <dc:description/>
  <dc:language>en-US</dc:language>
  <cp:lastModifiedBy>Unbekannt</cp:lastModifiedBy>
  <cp:lastPrinted>1997-07-02T22:38:00Z</cp:lastPrinted>
  <dcterms:modified xsi:type="dcterms:W3CDTF">1998-09-13T11:24:00Z</dcterms:modified>
  <cp:revision>3</cp:revision>
  <dc:subject/>
  <dc:title> 7</dc:title>
</cp:coreProperties>
</file>