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7. Integralrechnen</w:t>
      </w:r>
    </w:p>
    <w:p>
      <w:pPr>
        <w:pStyle w:val="Heading2"/>
        <w:rPr/>
      </w:pPr>
      <w:r>
        <w:rPr/>
        <w:t>7.1 Defini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31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ieren heisst zu einer gegebenen Fkt. f eine Fkt. F zufinden für die gi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F’=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 nennt F eine Stammfunktion von f</w:t>
            </w:r>
          </w:p>
        </w:tc>
        <w:tc>
          <w:tcPr>
            <w:tcW w:w="3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stimmung des Flächeninhaltes unter einer Kurve zwischen a und b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object w:dxaOrig="1785" w:dyaOrig="1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25pt;height:73.65pt" filled="f" o:ole="">
                  <v:imagedata r:id="rId3" o:title=""/>
                </v:shape>
                <o:OLEObject Type="Embed" ProgID="" ShapeID="ole_rId2" DrawAspect="Content" ObjectID="_1692181237" r:id="rId2"/>
              </w:objec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Integral ist die umkehrfunktion des Differenzieren plus eine Konstante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1 Integraltafel</w:t>
      </w:r>
    </w:p>
    <w:p>
      <w:pPr>
        <w:pStyle w:val="Normal"/>
        <w:rPr/>
      </w:pPr>
      <w:r>
        <w:rPr/>
        <w:t>Mehr im  Stöcker S.890 (Integraltafeln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9" w:right="-16" w:hanging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spacing w:before="0" w:after="20"/>
              <w:ind w:left="9" w:right="-16" w:hanging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spacing w:before="0" w:after="20"/>
              <w:ind w:left="9" w:right="-16" w:hanging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  <w:p>
            <w:pPr>
              <w:pStyle w:val="Normal"/>
              <w:spacing w:before="0" w:after="20"/>
              <w:ind w:left="9" w:right="-16" w:hanging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>(x&gt;0)</w:t>
            </w:r>
          </w:p>
          <w:p>
            <w:pPr>
              <w:pStyle w:val="Normal"/>
              <w:spacing w:before="0" w:after="20"/>
              <w:ind w:left="9" w:right="-16" w:hanging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spacing w:before="0" w:after="20"/>
              <w:ind w:left="9" w:right="-16" w:hanging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2 Das bestimmte Integra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3 Das unbestimmte integra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7.4 Rechenregeln für bestimmt und unbestimmte Integra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788"/>
        <w:gridCol w:w="567"/>
        <w:gridCol w:w="2180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Hauptsat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ist ein Stammfunktion von f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Vertausch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ullrege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Zerlegung des Intervalls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nary>
                </m:e>
              </m:nary>
            </m:oMath>
          </w:p>
        </w:tc>
        <w:tc>
          <w:tcPr>
            <w:tcW w:w="218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mmenrege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Faktorregel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oMath>
          </w:p>
        </w:tc>
        <w:tc>
          <w:tcPr>
            <w:tcW w:w="3535" w:type="dxa"/>
            <w:gridSpan w:val="3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leitungsrege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ezielle schreibweise für das Bestimmte Integra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ist ein Stammfunktion von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7.5 Integrationsmethode Substitu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 wird durch Substitution versucht das Integral in einfacher Integrale überzuführen.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orschrift für unbestimmte Integra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</w:p>
        </w:tc>
        <w:tc>
          <w:tcPr>
            <w:tcW w:w="3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orschrift für bestimmte Integra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oMath>
          </w:p>
        </w:tc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Wichtig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g ist umkehrbar, dh. g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existie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sollte so gewählt werden dass das neue Integral einfacher ist.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r>
        <w:rPr/>
        <w:t>7.5.1 Anleitung: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84" w:hanging="284"/>
              <w:rPr/>
            </w:pPr>
            <w:r>
              <w:rPr/>
              <w:t xml:space="preserve">1. </w:t>
              <w:tab/>
              <w:t>Aufstellen der Substitutionsgleichungen</w:t>
            </w:r>
          </w:p>
          <w:p>
            <w:pPr>
              <w:pStyle w:val="Normal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16"/>
                <w:szCs w:val="16"/>
              </w:rPr>
              <w:tab/>
              <w:tab/>
              <w:t>=&gt;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w.</w:t>
            </w:r>
          </w:p>
          <w:p>
            <w:pPr>
              <w:pStyle w:val="Normal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oMath>
            </m:oMathPara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84" w:hanging="284"/>
              <w:rPr/>
            </w:pPr>
            <w:r>
              <w:rPr/>
              <w:t>2.</w:t>
              <w:tab/>
              <w:t>Durchführung der Integralsubstitution durch einsetzen der Substitionsgleichungen in das vorgegebene Integr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as neue Integral entählt nur noch die neue Variable u und deren Differential du.</w:t>
            </w:r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84" w:hanging="284"/>
              <w:rPr/>
            </w:pPr>
            <w:r>
              <w:rPr/>
              <w:t>3.</w:t>
              <w:tab/>
              <w:t>Berechnen des neuen Integrals</w:t>
            </w:r>
          </w:p>
          <w:p>
            <w:pPr>
              <w:pStyle w:val="Heading3"/>
              <w:ind w:left="284" w:hanging="284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84" w:hanging="284"/>
              <w:rPr/>
            </w:pPr>
            <w:r>
              <w:rPr/>
              <w:t>4.</w:t>
              <w:tab/>
              <w:t>Rücksubstitution</w:t>
            </w:r>
          </w:p>
          <w:p>
            <w:pPr>
              <w:pStyle w:val="Heading3"/>
              <w:ind w:left="284" w:hanging="284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7.6 Substitutionsvorschläge ( auch im Stöcker S.531 )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1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Wurzelausdrücke </w:t>
              <w:tab/>
            </w:r>
          </w:p>
          <w:p>
            <w:pPr>
              <w:pStyle w:val="Normal"/>
              <w:spacing w:before="0" w:after="20"/>
              <w:ind w:firstLine="567"/>
              <w:rPr/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ationale Zahl durch subst in rationaleZahl umwandeln.</w:t>
            </w:r>
          </w:p>
          <w:p>
            <w:pPr>
              <w:pStyle w:val="Normal"/>
              <w:ind w:firstLine="9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istens ist dies der grösste gemeinsame teiler der Exponenten. Hier x=u</w:t>
            </w:r>
            <w:r>
              <w:rPr>
                <w:sz w:val="16"/>
                <w:szCs w:val="16"/>
                <w:vertAlign w:val="superscript"/>
              </w:rPr>
              <w:t>1/6</w:t>
            </w:r>
            <w:r>
              <w:rPr>
                <w:sz w:val="16"/>
                <w:szCs w:val="16"/>
              </w:rPr>
              <w:t xml:space="preserve">  =&gt;  x=u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/>
              <w:t xml:space="preserve"> .</w:t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sin(x),cos(x) Ausdrücke</w:t>
            </w:r>
          </w:p>
          <w:p>
            <w:pPr>
              <w:pStyle w:val="Normal"/>
              <w:spacing w:before="0" w:after="2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bst: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gilt:</w:t>
            </w:r>
          </w:p>
          <w:p>
            <w:pPr>
              <w:pStyle w:val="Normal"/>
              <w:spacing w:before="0" w:after="20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before="0" w:after="20"/>
              <w:rPr>
                <w:b/>
                <w:b/>
                <w:bCs/>
                <w:u w:val="double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drücke der For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>
                <w:sz w:val="16"/>
                <w:szCs w:val="16"/>
              </w:rPr>
              <w:t xml:space="preserve">R: Rationale funktion mit den Variablen; m,n,o </w:t>
            </w:r>
            <w:r>
              <w:rPr>
                <w:rFonts w:eastAsia="Symbol" w:cs="Symbol" w:ascii="Symbol" w:hAnsi="Symbol"/>
                <w:sz w:val="16"/>
                <w:szCs w:val="16"/>
              </w:rPr>
              <w:t>Î</w:t>
            </w:r>
            <w:r>
              <w:rPr>
                <w:sz w:val="16"/>
                <w:szCs w:val="16"/>
              </w:rPr>
              <w:t>Q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bst: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geeignet wählen so dass der bruch im exponenten verschwindet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16"/>
                <w:szCs w:val="16"/>
              </w:rPr>
              <w:t>Meist das kleinst gemeinsame vielfache.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Ausdrücke der For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: Rationale funktion mit den Variablen; m,n,o </w:t>
            </w:r>
            <w:r>
              <w:rPr>
                <w:rFonts w:eastAsia="Symbol" w:cs="Symbol" w:ascii="Symbol" w:hAnsi="Symbol"/>
                <w:sz w:val="16"/>
                <w:szCs w:val="16"/>
              </w:rPr>
              <w:t>Î</w:t>
            </w:r>
            <w:r>
              <w:rPr>
                <w:sz w:val="16"/>
                <w:szCs w:val="16"/>
              </w:rPr>
              <w:t>Q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hilfe der definition lösen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16"/>
                <w:szCs w:val="16"/>
              </w:rPr>
              <w:t>Die entspricht dann dem ausdruck von oben.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druck der For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16"/>
                <w:szCs w:val="16"/>
              </w:rPr>
              <w:t>Lösen durch mehrmalige partielle Integration.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Heading2"/>
        <w:rPr/>
      </w:pPr>
      <w:r>
        <w:rPr/>
        <w:t>7.7 Partielle Integ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 kann damit ein schwieriges Integral in ein (Links) in ein Einfacheres (Rechts) ausdrücken.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80"/>
        <w:gridCol w:w="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ß</m:t>
                              </m:r>
                            </m:lim>
                          </m:limLow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oMath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’(x) muss integriert werden u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(x)   muss abgeleitet werden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 umgekehrt.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limLow>
                              <m:e>
                                <m:groupChr>
                                  <m:groupChrPr>
                                    <m:chr m:val="⏟"/>
                                    <m:pos m:val="bot"/>
                                    <m:vertJc m:val="top"/>
                                  </m:groupCh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groupCh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Ý</m:t>
                                </m:r>
                              </m:lim>
                            </m:limLow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ß</m:t>
                        </m:r>
                      </m:lim>
                    </m:limLow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oMath>
            </m:oMathPara>
          </w:p>
        </w:tc>
      </w:tr>
    </w:tbl>
    <w:p>
      <w:pPr>
        <w:pStyle w:val="Heading2"/>
        <w:rPr/>
      </w:pPr>
      <w:r>
        <w:br w:type="column"/>
      </w:r>
      <w:r>
        <w:rPr/>
        <w:t>7.8 Substitionvorschläge aus dem Stöcker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90"/>
        <w:gridCol w:w="2401"/>
      </w:tblGrid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gral</w:t>
            </w:r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ubstition </w:t>
            </w:r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gebnis</w:t>
            </w:r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!=0)</w:t>
            </w:r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oMath>
            <w:r>
              <w:rPr/>
              <w:t xml:space="preserve"> </w:t>
            </w:r>
            <w:r>
              <w:rPr/>
              <w:t>(a!=0)</w:t>
            </w:r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sinh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e>
                    <m:rad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e>
                    <m:rad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e>
                    <m:rad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oMath>
            <w:r>
              <w:rPr/>
              <w:t xml:space="preserve"> </w:t>
            </w:r>
            <w:r>
              <w:rPr/>
              <w:t>(a!=1)</w:t>
            </w:r>
          </w:p>
        </w:tc>
      </w:tr>
      <w:tr>
        <w:trPr/>
        <w:tc>
          <w:tcPr>
            <w:tcW w:w="2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sin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4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oMath>
            </m:oMathPara>
          </w:p>
        </w:tc>
      </w:tr>
    </w:tbl>
    <w:p>
      <w:pPr>
        <w:pStyle w:val="Heading2"/>
        <w:rPr/>
      </w:pPr>
      <w:r>
        <w:br w:type="column"/>
      </w:r>
      <w:r>
        <w:rPr/>
        <w:t>7.9 Berechnung von Fläch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 Fläche im Uhrzeigersinn umfah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3384" w:dyaOrig="24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2pt;height:121.65pt" filled="f" o:ole="">
                  <v:imagedata r:id="rId5" o:title=""/>
                </v:shape>
                <o:OLEObject Type="Embed" ProgID="" ShapeID="ole_rId4" DrawAspect="Content" ObjectID="_112049397" r:id="rId4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eziele Flächen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5" w:dyaOrig="13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25pt;height:69.8pt" filled="f" o:ole="">
                  <v:imagedata r:id="rId7" o:title=""/>
                </v:shape>
                <o:OLEObject Type="Embed" ProgID="" ShapeID="ole_rId6" DrawAspect="Content" ObjectID="_473749309" r:id="rId6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os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08" w:dyaOrig="21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5.4pt;height:108.05pt" filled="f" o:ole="">
                  <v:imagedata r:id="rId9" o:title=""/>
                </v:shape>
                <o:OLEObject Type="Embed" ProgID="" ShapeID="ole_rId8" DrawAspect="Content" ObjectID="_757309441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7. Integralrechn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8:20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1T08:20:00Z</dcterms:modified>
  <cp:revision>14</cp:revision>
  <dc:subject/>
  <dc:title> 7</dc:title>
</cp:coreProperties>
</file>