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7. Z-Transformation</w:t>
      </w:r>
    </w:p>
    <w:p>
      <w:pPr>
        <w:pStyle w:val="Heading2"/>
        <w:rPr/>
      </w:pPr>
      <w:r>
        <w:rPr/>
        <w:t>17.1 Z-Transformation einer Zahlenfolg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lfach auch so geschrieben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  <w:t>Z{f}=Z{y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}</w:t>
            </w:r>
          </w:p>
        </w:tc>
      </w:tr>
    </w:tbl>
    <w:p>
      <w:pPr>
        <w:pStyle w:val="Heading2"/>
        <w:rPr/>
      </w:pPr>
      <w:r>
        <w:rPr/>
        <w:t>17.1.1 Diskretisieren einer Funk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ist die Abtastr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7.2 Rücktransformation (Definition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Ähnlich wie bei der Laplace transformatio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he mehr 17.5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7.3 Eigenschaften von Fol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Rechtsverschieben um m Stelle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,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ieder</m:t>
                  </m:r>
                </m:lim>
              </m:limLow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nksverschieben um m Stelle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orwärts Differenzenfolg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ückwärts Differenzenfolg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&lt;0 \) } {</m:t>
                </m:r>
              </m:oMath>
            </m:oMathPara>
          </w:p>
        </w:tc>
      </w:tr>
    </w:tbl>
    <w:p>
      <w:pPr>
        <w:pStyle w:val="Heading2"/>
        <w:rPr/>
      </w:pPr>
      <w:r>
        <w:rPr/>
        <w:t>17.3.1 Tip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ufzeichnen der ersten paar Glie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nchmal hilfreich</w:t>
              <w:br/>
              <w:t xml:space="preserve">Sinus in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oMath>
            <w:r>
              <w:rPr>
                <w:sz w:val="16"/>
                <w:szCs w:val="16"/>
              </w:rPr>
              <w:t xml:space="preserve"> umwandel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={1,1,1,1,1,1} = h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(Heavisi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Tabelle auf Seite 714 im Stöcker</w:t>
      </w:r>
    </w:p>
    <w:p>
      <w:pPr>
        <w:pStyle w:val="Heading2"/>
        <w:rPr/>
      </w:pPr>
      <w:r>
        <w:rPr/>
        <w:t>17.4 Formeln Z-Transforma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niarität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</w:p>
        </w:tc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ückwärtsdifferenzenfolg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eqArr>
            </m:oMath>
          </w:p>
        </w:tc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ummationssatz ( Integration 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Ähnlichkeitssatz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echtsverschieb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</w:p>
        </w:tc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ksverschieb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e>
                  </m:nary>
                </m:e>
              </m:d>
            </m:oMath>
          </w:p>
        </w:tc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einigen fällen ist Summe 0 da das Signal erst nach m Schritten am Ausgang erscheint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bleitung der Bildfunktio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z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</w:p>
        </w:tc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alt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nary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nary>
                </m:e>
              </m:eqArr>
            </m:oMath>
            <w:r>
              <w:rPr>
                <w:sz w:val="16"/>
                <w:szCs w:val="16"/>
              </w:rPr>
              <w:tab/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-Periodische Folg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</m:oMath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k</w:t>
            </w:r>
            <w:r>
              <w:rPr/>
              <w:t>=f</w:t>
            </w:r>
            <w:r>
              <w:rPr>
                <w:vertAlign w:val="subscript"/>
              </w:rPr>
              <w:t>k+m</w:t>
            </w:r>
            <w:r>
              <w:rPr/>
              <w:t xml:space="preserve">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ämpf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</m:oMath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rsetze z durch z / </w:t>
            </w: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nfangswertsatz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t nur wenn der Grenzwert existiert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dwertsatz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Low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ilt nur wenn beide Grenzwerte existie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7.5 Rücktransforma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ip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tion mit hilfe einfacher Funktionen darstell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zialbruch zerlegung </w:t>
            </w:r>
            <w:r>
              <w:rPr>
                <w:b/>
                <w:bCs/>
                <w:sz w:val="16"/>
                <w:szCs w:val="16"/>
              </w:rPr>
              <w:t>8.0 PBZ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it hilfe des Anfangswert satzes</w:t>
              <w:tab/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kursives ermitteln der einzelnen Werte. Ist mühsam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it hilfe der Laurent-Reihe (Potenzreihe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etze z durch 1/y  (subst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y=0 nach dem ableiten einsetzen!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abellenbu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öcker p.714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7.6 Übertragungsfunktion/Gewichtsfunktion/Impulsantwor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ehe dazu </w:t>
            </w:r>
            <w:r>
              <w:rPr>
                <w:b/>
                <w:bCs/>
                <w:sz w:val="16"/>
                <w:szCs w:val="16"/>
              </w:rPr>
              <w:t>16.7 Laplace</w:t>
            </w:r>
            <w:r>
              <w:rPr>
                <w:sz w:val="16"/>
                <w:szCs w:val="16"/>
              </w:rPr>
              <w:t xml:space="preserve">  diese Regeln gelten auch für die Z-Transformation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br w:type="column"/>
      </w:r>
      <w:r>
        <w:rPr/>
        <w:t>17.7 Anwendung</w:t>
      </w:r>
    </w:p>
    <w:p>
      <w:pPr>
        <w:pStyle w:val="Heading2"/>
        <w:rPr/>
      </w:pPr>
      <w:r>
        <w:rPr/>
        <w:t>17.7.1Definition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neares Sys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</w:t>
              <w:tab/>
              <w:t>:Eingangssignal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</w:t>
              <w:tab/>
              <w:t>:Ausgangssignal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ab/>
              <w:t>:Faktoren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eitinvariantes System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 um m verzögertes Eingangssignal liefert ein um m verzögertes Ausgabgssignal</w:t>
            </w:r>
          </w:p>
        </w:tc>
        <w:tc>
          <w:tcPr>
            <w:tcW w:w="3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skretes System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gangs- und Ausgangsignal können durch eine Zahlenfolge dargestellt werden.</w:t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17.7.2 Symbo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ehe auch Laplac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ddierer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339" w:dyaOrig="9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6.95pt;height:45.95pt" filled="f" o:ole="">
                  <v:imagedata r:id="rId3" o:title=""/>
                </v:shape>
                <o:OLEObject Type="Embed" ProgID="" ShapeID="ole_rId2" DrawAspect="Content" ObjectID="_995580356" r:id="rId2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ultiplizierer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339" w:dyaOrig="4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95pt;height:23.7pt" filled="f" o:ole="">
                  <v:imagedata r:id="rId5" o:title=""/>
                </v:shape>
                <o:OLEObject Type="Embed" ProgID="" ShapeID="ole_rId4" DrawAspect="Content" ObjectID="_494015223" r:id="rId4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erzögerungsglied um eine Abtastperiode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339" w:dyaOrig="47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.95pt;height:23.55pt" filled="f" o:ole="">
                  <v:imagedata r:id="rId7" o:title=""/>
                </v:shape>
                <o:OLEObject Type="Embed" ProgID="" ShapeID="ole_rId6" DrawAspect="Content" ObjectID="_1555468803" r:id="rId6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ückkoppl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894" w:dyaOrig="6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4.7pt;height:34.85pt" filled="f" o:ole="">
                  <v:imagedata r:id="rId9" o:title=""/>
                </v:shape>
                <o:OLEObject Type="Embed" ProgID="" ShapeID="ole_rId8" DrawAspect="Content" ObjectID="_590853443" r:id="rId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7.8 Bemerkun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tast frequenz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</w:tc>
        <w:tc>
          <w:tcPr>
            <w:tcW w:w="274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ist die Abtastrat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mwandlung Laplace - Z - Transformatio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ie umwandlung erfolgt über die inverse Laplacetransformation. Die erhalten Funktion muss dann diskretisiert werden(17.1.1) . Durch das Diskretieren erhält man die y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welche dann Z-Transformiert werden müssen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10.1998 08:05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17. Z-Transformatio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20:48:00Z</dcterms:created>
  <dc:creator>Drifte Marcel</dc:creator>
  <dc:description/>
  <dc:language>en-US</dc:language>
  <cp:lastModifiedBy>Unbekannt</cp:lastModifiedBy>
  <cp:lastPrinted>1998-10-02T20:05:00Z</cp:lastPrinted>
  <dcterms:modified xsi:type="dcterms:W3CDTF">1998-10-02T11:12:00Z</dcterms:modified>
  <cp:revision>31</cp:revision>
  <dc:subject/>
  <dc:title> 7</dc:title>
</cp:coreProperties>
</file>